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  <w:t xml:space="preserve">NOVEMBER DISMISSAL DUTY </w:t>
      </w:r>
      <w:r>
        <w:rPr/>
        <w:t xml:space="preserve"> </w:t>
      </w:r>
    </w:p>
    <w:tbl>
      <w:tblPr>
        <w:tblW w:w="142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790"/>
        <w:gridCol w:w="3062"/>
        <w:gridCol w:w="2569"/>
      </w:tblGrid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Chalkboard;Forte" w:cs="Chalkboard;Forte" w:ascii="Chalkboard;Forte" w:hAnsi="Chalkboard;Forte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ues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alkboard;Forte" w:cs="Chalkboard;Forte" w:ascii="Chalkboard;Forte" w:hAnsi="Chalkboard;Forte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Wednesda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hursda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Friday</w:t>
            </w:r>
          </w:p>
        </w:tc>
      </w:tr>
      <w:tr>
        <w:trPr>
          <w:trHeight w:val="2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bCs/>
                <w:sz w:val="22"/>
                <w:szCs w:val="20"/>
              </w:rPr>
              <w:t>2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Johnson, Weaver, 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Maddox,Ryan,Sisco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OGLE 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bCs/>
                <w:sz w:val="22"/>
                <w:szCs w:val="20"/>
              </w:rPr>
              <w:t>3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Vinson, 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Sisco, Mullin, 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 Weaver, 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ISCO 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Dee, 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 xml:space="preserve">Cafe: Ogle, Claxton, Daniels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hnson, Williams, 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CLAXTO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 xml:space="preserve">Cafe: Johnson, Bird, Ryan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 Williams, 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DANIELS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Daniels, 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Vinson, Velazco, 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, Ogle, 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</w:tr>
      <w:tr>
        <w:trPr>
          <w:trHeight w:val="160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bCs/>
                <w:sz w:val="22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Alexander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Jordan,Weaver,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Claxton,Williams,White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ALEXAND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bCs/>
                <w:sz w:val="22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 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Vinson, Velazco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es,Weaver,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DEE 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bCs/>
                <w:sz w:val="22"/>
                <w:szCs w:val="20"/>
              </w:rPr>
              <w:t>11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 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VETERAN'S DAY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Vinso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White,Bird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Velazco,Jord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eaver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Velazco,White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Maddox,Ryan,Claxto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</w:tr>
      <w:tr>
        <w:trPr>
          <w:trHeight w:val="13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eaver, Johnso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,Velazco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Vinso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Sisco, Johnson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 Dee, Weaver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 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Claxton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Daniels, Ogle, 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Ryan, Johnson, Sisco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 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Vinson, Johnson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Velazco, 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Daniels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e: Velazco,Mullin,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 Sisco, Vinso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</w:tr>
      <w:tr>
        <w:trPr>
          <w:trHeight w:val="1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Claxton, 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 Wiles, 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liams, Dee, 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 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inson, Weaver, 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hite, Bird, Ryan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5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br/>
              <w:t>THANKSGIVING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6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THANKSGIVING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7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THANKSGIVING</w:t>
            </w:r>
          </w:p>
        </w:tc>
      </w:tr>
      <w:tr>
        <w:trPr>
          <w:trHeight w:val="194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3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Maddox, 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 Weaver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rdan, Sisco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RYAN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20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  <w:t xml:space="preserve">DECEMBER DISMISSAL DUTY </w:t>
      </w:r>
      <w:r>
        <w:rPr/>
        <w:t xml:space="preserve"> </w:t>
      </w:r>
    </w:p>
    <w:tbl>
      <w:tblPr>
        <w:tblW w:w="14289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2790"/>
        <w:gridCol w:w="3062"/>
        <w:gridCol w:w="2569"/>
      </w:tblGrid>
      <w:tr>
        <w:trPr>
          <w:trHeight w:val="3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Chalkboard;Forte" w:cs="Chalkboard;Forte" w:ascii="Chalkboard;Forte" w:hAnsi="Chalkboard;Forte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Monda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uesday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alkboard;Forte" w:cs="Chalkboard;Forte" w:ascii="Chalkboard;Forte" w:hAnsi="Chalkboard;Forte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Wednesda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hursda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Friday</w:t>
            </w:r>
          </w:p>
        </w:tc>
      </w:tr>
      <w:tr>
        <w:trPr>
          <w:trHeight w:val="215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color w:val="FF0000"/>
                <w:sz w:val="22"/>
                <w:szCs w:val="18"/>
                <w:u w:val="single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hnson,Harris,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Ogle, Sisco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Mullin, Vinson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WEAVER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ISCO,JOHNSON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CLAXTON,VELAZCO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HNSON, 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ELAZCO,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RDAN,SISCO,DANIELS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EAVER, 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SISCO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HNSON,VELAZCO,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ALEXANDER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</w:tr>
      <w:tr>
        <w:trPr>
          <w:trHeight w:val="1601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WEAVER,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HITE,MULLIN, ALEXANDER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OGLE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VINSON,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LIAMS,WHITE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WILES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WILES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LIAMS,WHITE,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LIAMS,WHITE,HARRI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MADDOX,DANIELS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RRIS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Maddox, Ry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 Weaver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rdan, Sisco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ALEXANDER </w:t>
            </w:r>
          </w:p>
        </w:tc>
      </w:tr>
      <w:tr>
        <w:trPr>
          <w:trHeight w:val="13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HNSON,HARRI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EAVER,OGLE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VELAZCO,CLAXTON, 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OGLE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Abadi MT Condensed Light;Myriad Web Pro Condensed" w:cs="Abadi MT Condensed Light;Myriad Web Pro Condensed" w:ascii="Abadi MT Condensed Light;Myriad Web Pro Condensed" w:hAnsi="Abadi MT Condensed Light;Myriad Web Pro Condensed"/>
                <w:b/>
                <w:sz w:val="22"/>
                <w:szCs w:val="20"/>
              </w:rPr>
              <w:t xml:space="preserve"> 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ELAZCO,JOHNSON,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ES, 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HNSON,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DANIELS,VELAZCO,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ES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HALES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WILES, 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VELAZCO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HNSON,WILES,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EE, 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ALEXANDER </w:t>
            </w:r>
          </w:p>
        </w:tc>
      </w:tr>
      <w:tr>
        <w:trPr>
          <w:trHeight w:val="14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 WILLIAMS,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HITE,WEAVER, 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WILES,BIRD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LIAMS,HA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OGLE,WILES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VINSON,WEAVER,WHITE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LES 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6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23- 31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HOLIDAY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23-31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HOLIDA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23-31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HOLIDAY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 w:val="20"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 w:val="20"/>
          <w:szCs w:val="22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  <w:t xml:space="preserve">JANUARY DISMISSAL DUTY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538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887"/>
        <w:gridCol w:w="3343"/>
        <w:gridCol w:w="3279"/>
        <w:gridCol w:w="2924"/>
      </w:tblGrid>
      <w:tr>
        <w:trPr>
          <w:trHeight w:val="368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Monday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uesda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alkboard;Forte" w:cs="Chalkboard;Forte" w:ascii="Chalkboard;Forte" w:hAnsi="Chalkboard;Forte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Wednesda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hursda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Friday</w:t>
            </w:r>
          </w:p>
        </w:tc>
      </w:tr>
      <w:tr>
        <w:trPr>
          <w:trHeight w:val="215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eastAsia="Abadi MT Condensed Light;Myriad Web Pro Condensed"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HOLIDAY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>JANUARY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>1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  <w:vertAlign w:val="superscript"/>
              </w:rPr>
              <w:t>ST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 – 5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  <w:vertAlign w:val="superscript"/>
              </w:rPr>
              <w:t>TH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22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HOLIDAY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>JANUARY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>1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  <w:vertAlign w:val="superscript"/>
              </w:rPr>
              <w:t>ST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 – 5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  <w:vertAlign w:val="superscript"/>
              </w:rPr>
              <w:t>TH</w:t>
            </w: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22"/>
                <w:szCs w:val="18"/>
              </w:rPr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ISCO-PAYNE,CLAXTON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LIAMS,WHITE,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NODGRASS,SISCO-PAYN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INSON,WILLIAMS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DANIELS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LIAMS,BIRD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-PAYNE,VINSON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</w:tr>
      <w:tr>
        <w:trPr>
          <w:trHeight w:val="1592" w:hRule="atLeast"/>
          <w:cantSplit w:val="true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ISCO-PAYNE,WEAVER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CLAXTON, JOHNSON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ISCO-PAYNE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INSON,VELAZCO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EAVER,SNODGRASS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VELAZCO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DANIELS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PAYNE,SNODGRASS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ISCOPAYNE,VINSON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NODGRASS,VELAZCO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ISCOPAYNE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VELAZCO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HNSON,SNODGRASS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</w:tr>
      <w:tr>
        <w:trPr>
          <w:trHeight w:val="133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 xml:space="preserve">18 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6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 xml:space="preserve">MLK DAY 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LIAMS, 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NODGRASS,VINSON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PAYNE,WEAVER,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ISCOPAYNE,CLAXTON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LIAMS,WHITE,HARRI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RRI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ISCOPAYNE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LIAMS,WHITE,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HARRIS,OGLE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DANIEL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DANIELS,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INSON,MADDOX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PAYNE,WHITE,HARRI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HARRIS</w:t>
            </w:r>
          </w:p>
        </w:tc>
      </w:tr>
      <w:tr>
        <w:trPr>
          <w:trHeight w:val="143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SISCOPAYN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EAVER,JOHNSON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VELAZCO,MULLIN,CLAXT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ISCOPAYNE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INSON,VELAZCO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WEAVER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VELAZCO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SNODGRASS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PAYNE,CLAXTON,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ES,VINSON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NODGRASS,DANIELS,SISCOPAYN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EAVER,SNODGRAS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JOHNSON,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COPAYNE,VELZACO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SNODGRAS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p>
      <w:pPr>
        <w:pStyle w:val="Normal"/>
        <w:jc w:val="center"/>
        <w:rPr>
          <w:rFonts w:ascii="American Typewriter;Century Schoolbook" w:hAnsi="American Typewriter;Century Schoolbook" w:cs="American Typewriter;Century Schoolbook"/>
          <w:b/>
          <w:b/>
          <w:sz w:val="20"/>
          <w:szCs w:val="22"/>
          <w:u w:val="single"/>
        </w:rPr>
      </w:pPr>
      <w:r>
        <w:rPr>
          <w:rFonts w:cs="American Typewriter;Century Schoolbook" w:ascii="American Typewriter;Century Schoolbook" w:hAnsi="American Typewriter;Century Schoolbook"/>
          <w:b/>
          <w:sz w:val="20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cs="American Typewriter;Century Schoolbook" w:ascii="American Typewriter;Century Schoolbook" w:hAnsi="American Typewriter;Century Schoolbook"/>
          <w:b/>
          <w:szCs w:val="22"/>
          <w:u w:val="single"/>
        </w:rPr>
        <w:t xml:space="preserve">February  DISMISSAL DUTY 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tbl>
      <w:tblPr>
        <w:tblW w:w="15389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2887"/>
        <w:gridCol w:w="3343"/>
        <w:gridCol w:w="3279"/>
        <w:gridCol w:w="2924"/>
      </w:tblGrid>
      <w:tr>
        <w:trPr>
          <w:trHeight w:val="368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Monday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uesday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halkboard;Forte" w:cs="Chalkboard;Forte" w:ascii="Chalkboard;Forte" w:hAnsi="Chalkboard;Forte"/>
                <w:b/>
                <w:color w:val="FF0000"/>
                <w:sz w:val="22"/>
                <w:szCs w:val="18"/>
              </w:rPr>
              <w:t xml:space="preserve"> </w:t>
            </w: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Wednesday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Thursday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Forte" w:hAnsi="Chalkboard;Forte" w:cs="Chalkboard;Forte"/>
                <w:b/>
                <w:b/>
                <w:color w:val="FF0000"/>
                <w:sz w:val="22"/>
                <w:szCs w:val="18"/>
                <w:u w:val="single"/>
              </w:rPr>
            </w:pPr>
            <w:r>
              <w:rPr>
                <w:rFonts w:cs="Chalkboard;Forte" w:ascii="Chalkboard;Forte" w:hAnsi="Chalkboard;Forte"/>
                <w:b/>
                <w:color w:val="FF0000"/>
                <w:sz w:val="22"/>
                <w:szCs w:val="18"/>
                <w:u w:val="single"/>
              </w:rPr>
              <w:t>Friday</w:t>
            </w:r>
          </w:p>
        </w:tc>
      </w:tr>
      <w:tr>
        <w:trPr>
          <w:trHeight w:val="215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eastAsia="Abadi MT Condensed Light;Myriad Web Pro Condensed" w:cs="Abadi MT Condensed Light;Myriad Web Pro Condensed" w:ascii="Abadi MT Condensed Light;Myriad Web Pro Condensed" w:hAnsi="Abadi MT Condensed Light;Myriad Web Pro Condensed"/>
                <w:b/>
                <w:i/>
                <w:sz w:val="32"/>
                <w:szCs w:val="18"/>
              </w:rPr>
              <w:t xml:space="preserve"> </w:t>
            </w: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CLAXTON,LANDINGHAM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OGLE,WEAVER,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,WHITE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22"/>
                <w:szCs w:val="18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 xml:space="preserve">Bus: JORDAN,VINSON 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SISCO,WILLIAMS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BIRD,LANDINGHAM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ISCO,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DANIELS,WHITE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LANDINGHAM,CLAXTON,JORDA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JORDAN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HITE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OGLE,MULLIN, LANDINGHAM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SISCO,DANIELS,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SISCO,WILLIAMS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EE,LANDINGHAM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</w:tr>
      <w:tr>
        <w:trPr>
          <w:trHeight w:val="1592" w:hRule="atLeast"/>
          <w:cantSplit w:val="true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ES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CLAXTON,WEAVER,LANDINGHAM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VELAZCO,BIRD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WEAVER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LANDINGHAM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VELAZCO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ILES, JOHNSON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0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ES,DANIELS,MULLI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CLAXTON,LANDINGHAM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1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ES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HNSON,LANDINGHAM,DE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VINSON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12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TEACHER IN-SERVICE</w:t>
            </w:r>
          </w:p>
        </w:tc>
      </w:tr>
      <w:tr>
        <w:trPr>
          <w:trHeight w:val="1331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5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6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PRESIDENTS’</w:t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i/>
                <w:i/>
                <w:sz w:val="36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i/>
                <w:sz w:val="36"/>
                <w:szCs w:val="18"/>
              </w:rPr>
              <w:t>DAY HOLIDAY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LIAMS,LANDINGHAM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JORDAN,WHITE,BIRD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WEAVER,VINSON,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JORDAN,MADDOX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DANIELS, CLAXTON,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LANDINGHAM,WILLIAMS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8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SISCO,LANDINGHAM,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INSON,WILLIAMS,WHIT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MULLIN,OGLE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19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CLAXTON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DEE,JORDAN,WILLIAM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LANDINGHAM,WHITE,SIS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LANDINGHAM</w:t>
            </w:r>
          </w:p>
        </w:tc>
      </w:tr>
      <w:tr>
        <w:trPr>
          <w:trHeight w:val="1430" w:hRule="atLeast"/>
        </w:trPr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2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ES,CLAXTON,WEAVER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/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VELAZCO,BIRD, LANDINGHAM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 LANDINGHAM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3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ES,VI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VELAZCO,MADDOX,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JORDAN,WEAVER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 LANDINGHAM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4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CLAXTON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  JORDAN,LANDINGHAM,DANIEL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MULLIN,JOHNSON,WILES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 LANDINGHAM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5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OGLE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WILES, VINSON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DANIELS,DEE,LANDINGHAM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 LANDINGHAM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badi MT Condensed Light;Myriad Web Pro Condensed" w:ascii="Abadi MT Condensed Light;Myriad Web Pro Condensed" w:hAnsi="Abadi MT Condensed Light;Myriad Web Pro Condensed"/>
                <w:b/>
                <w:sz w:val="22"/>
                <w:szCs w:val="18"/>
              </w:rPr>
              <w:t>26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Bus: WILES,DANIELS,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Café: BIRD,LANDINGHAM,VELAZCO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Front: OGLE,VINSON,JOHNSON</w:t>
            </w:r>
          </w:p>
          <w:p>
            <w:pPr>
              <w:pStyle w:val="Normal"/>
              <w:widowControl w:val="false"/>
              <w:autoSpaceDE w:val="false"/>
              <w:spacing w:lineRule="atLeast" w:line="300"/>
              <w:rPr>
                <w:rFonts w:ascii="Abadi MT Condensed Light;Myriad Web Pro Condensed" w:hAnsi="Abadi MT Condensed Light;Myriad Web Pro Condensed" w:cs="Arial"/>
                <w:b/>
                <w:b/>
                <w:sz w:val="22"/>
                <w:szCs w:val="20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</w:r>
          </w:p>
          <w:p>
            <w:pPr>
              <w:pStyle w:val="Normal"/>
              <w:rPr>
                <w:rFonts w:ascii="Abadi MT Condensed Light;Myriad Web Pro Condensed" w:hAnsi="Abadi MT Condensed Light;Myriad Web Pro Condensed" w:cs="Abadi MT Condensed Light;Myriad Web Pro Condensed"/>
                <w:b/>
                <w:b/>
                <w:sz w:val="22"/>
                <w:szCs w:val="18"/>
              </w:rPr>
            </w:pPr>
            <w:r>
              <w:rPr>
                <w:rFonts w:cs="Arial" w:ascii="Abadi MT Condensed Light;Myriad Web Pro Condensed" w:hAnsi="Abadi MT Condensed Light;Myriad Web Pro Condensed"/>
                <w:b/>
                <w:sz w:val="22"/>
                <w:szCs w:val="20"/>
              </w:rPr>
              <w:t>LATE:  LANDINGHAM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merican Typewriter">
    <w:altName w:val="Century Schoolbook"/>
    <w:charset w:val="00"/>
    <w:family w:val="auto"/>
    <w:pitch w:val="variable"/>
  </w:font>
  <w:font w:name="Chalkboard">
    <w:altName w:val="Forte"/>
    <w:charset w:val="00"/>
    <w:family w:val="auto"/>
    <w:pitch w:val="variable"/>
  </w:font>
  <w:font w:name="Abadi MT Condensed Light">
    <w:altName w:val="Myriad Web Pro Condensed"/>
    <w:charset w:val="00"/>
    <w:family w:val="auto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16:22:00Z</dcterms:created>
  <dc:creator>khales</dc:creator>
  <dc:description/>
  <cp:keywords/>
  <dc:language>en-US</dc:language>
  <cp:lastModifiedBy>khales</cp:lastModifiedBy>
  <cp:lastPrinted>2009-11-03T20:19:00Z</cp:lastPrinted>
  <dcterms:modified xsi:type="dcterms:W3CDTF">2010-01-25T15:30:00Z</dcterms:modified>
  <cp:revision>5</cp:revision>
  <dc:subject/>
  <dc:title>BUS DUTY- Duty Team Captain: Mrs</dc:title>
</cp:coreProperties>
</file>