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Winter Progress Monitoring Report Form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19598421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93532318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270318142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326764685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1406947990" r:id="rId8"/>
        </w:objec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771749016" r:id="rId10"/>
        </w:objec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1595035304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623745122" r:id="rId14"/>
        </w:objec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1729041616" r:id="rId16"/>
        </w:objec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48195861" r:id="rId18"/>
        </w:objec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1969453349" r:id="rId20"/>
        </w:object>
      </w:r>
      <w:bookmarkStart w:id="1" w:name="_1321154256"/>
      <w:bookmarkStart w:id="2" w:name="_1321154210"/>
      <w:bookmarkStart w:id="3" w:name="_1321154170"/>
      <w:bookmarkEnd w:id="1"/>
      <w:bookmarkEnd w:id="2"/>
      <w:bookmarkEnd w:id="3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2145972463" r:id="rId22"/>
        </w:object>
      </w:r>
      <w:bookmarkStart w:id="4" w:name="_1321154276"/>
      <w:bookmarkEnd w:id="4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1948863764" r:id="rId2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18:00Z</dcterms:created>
  <dc:creator>Sharon</dc:creator>
  <dc:description/>
  <cp:keywords/>
  <dc:language>en-US</dc:language>
  <cp:lastModifiedBy>Sharon</cp:lastModifiedBy>
  <dcterms:modified xsi:type="dcterms:W3CDTF">2009-12-01T12:32:00Z</dcterms:modified>
  <cp:revision>3</cp:revision>
  <dc:subject/>
  <dc:title/>
</cp:coreProperties>
</file>