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2010 Progress Monitoring Report Forms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24458318"/>
      <w:bookmarkStart w:id="1" w:name="_1324457892"/>
      <w:bookmarkStart w:id="2" w:name="_1324457872"/>
      <w:bookmarkStart w:id="3" w:name="_1324457273"/>
      <w:bookmarkStart w:id="4" w:name="_1324456956"/>
      <w:bookmarkStart w:id="5" w:name="_1323169916"/>
      <w:bookmarkStart w:id="6" w:name="_1323169592"/>
      <w:bookmarkStart w:id="7" w:name="_1323079122"/>
      <w:bookmarkStart w:id="8" w:name="_1323074835"/>
      <w:bookmarkStart w:id="9" w:name="_1323074551"/>
      <w:bookmarkStart w:id="10" w:name="_1323073281"/>
      <w:bookmarkStart w:id="11" w:name="_1323073198"/>
      <w:bookmarkStart w:id="12" w:name="_13195984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878233337" r:id="rId2"/>
        </w:object>
      </w:r>
      <w:bookmarkStart w:id="13" w:name="_1324458303"/>
      <w:bookmarkStart w:id="14" w:name="_1324457894"/>
      <w:bookmarkStart w:id="15" w:name="_1324457328"/>
      <w:bookmarkStart w:id="16" w:name="_1324457055"/>
      <w:bookmarkStart w:id="17" w:name="_1323169610"/>
      <w:bookmarkStart w:id="18" w:name="_1323079196"/>
      <w:bookmarkStart w:id="19" w:name="_1323075092"/>
      <w:bookmarkStart w:id="20" w:name="_1323074748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362265217" r:id="rId4"/>
        </w:object>
      </w:r>
      <w:bookmarkStart w:id="21" w:name="_1324458288"/>
      <w:bookmarkStart w:id="22" w:name="_1324457923"/>
      <w:bookmarkStart w:id="23" w:name="_1324457412"/>
      <w:bookmarkStart w:id="24" w:name="_1324457390"/>
      <w:bookmarkStart w:id="25" w:name="_1324457121"/>
      <w:bookmarkStart w:id="26" w:name="_1324456776"/>
      <w:bookmarkStart w:id="27" w:name="_1323169729"/>
      <w:bookmarkStart w:id="28" w:name="_1323169713"/>
      <w:bookmarkStart w:id="29" w:name="_1323169673"/>
      <w:bookmarkStart w:id="30" w:name="_1323169636"/>
      <w:bookmarkStart w:id="31" w:name="_1323169624"/>
      <w:bookmarkStart w:id="32" w:name="_1323079218"/>
      <w:bookmarkStart w:id="33" w:name="_1323079033"/>
      <w:bookmarkStart w:id="34" w:name="_1323075153"/>
      <w:bookmarkStart w:id="35" w:name="_132307493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931049999" r:id="rId6"/>
        </w:object>
      </w:r>
      <w:bookmarkStart w:id="36" w:name="_1324458457"/>
      <w:bookmarkStart w:id="37" w:name="_1324458232"/>
      <w:bookmarkStart w:id="38" w:name="_1324457865"/>
      <w:bookmarkStart w:id="39" w:name="_1324457428"/>
      <w:bookmarkStart w:id="40" w:name="_1324457414"/>
      <w:bookmarkStart w:id="41" w:name="_1323169703"/>
      <w:bookmarkStart w:id="42" w:name="_1323169656"/>
      <w:bookmarkStart w:id="43" w:name="_1323169639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524273225" r:id="rId8"/>
        </w:object>
      </w:r>
      <w:bookmarkStart w:id="44" w:name="_1324458443"/>
      <w:bookmarkStart w:id="45" w:name="_1324458200"/>
      <w:bookmarkStart w:id="46" w:name="_1324457955"/>
      <w:bookmarkStart w:id="47" w:name="_1323169845"/>
      <w:bookmarkStart w:id="48" w:name="_1323169815"/>
      <w:bookmarkStart w:id="49" w:name="_1323169802"/>
      <w:bookmarkStart w:id="50" w:name="_1323079253"/>
      <w:bookmarkStart w:id="51" w:name="_1323078982"/>
      <w:bookmarkStart w:id="52" w:name="_13230757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811430063" r:id="rId10"/>
        </w:object>
      </w:r>
      <w:bookmarkStart w:id="53" w:name="_1324458428"/>
      <w:bookmarkStart w:id="54" w:name="_1324458082"/>
      <w:bookmarkStart w:id="55" w:name="_1323169817"/>
      <w:bookmarkStart w:id="56" w:name="_1323079272"/>
      <w:bookmarkStart w:id="57" w:name="_1323078953"/>
      <w:bookmarkStart w:id="58" w:name="_1323076131"/>
      <w:bookmarkEnd w:id="53"/>
      <w:bookmarkEnd w:id="54"/>
      <w:bookmarkEnd w:id="55"/>
      <w:bookmarkEnd w:id="56"/>
      <w:bookmarkEnd w:id="57"/>
      <w:bookmarkEnd w:id="58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973119543" r:id="rId12"/>
        </w:object>
      </w:r>
      <w:bookmarkStart w:id="59" w:name="_1324458594"/>
      <w:bookmarkStart w:id="60" w:name="_1324458425"/>
      <w:bookmarkStart w:id="61" w:name="_1324458335"/>
      <w:bookmarkStart w:id="62" w:name="_1323169848"/>
      <w:bookmarkStart w:id="63" w:name="_1323079288"/>
      <w:bookmarkStart w:id="64" w:name="_1323079053"/>
      <w:bookmarkStart w:id="65" w:name="_1323077762"/>
      <w:bookmarkStart w:id="66" w:name="_1323077168"/>
      <w:bookmarkStart w:id="67" w:name="_1323076405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855279018" r:id="rId14"/>
        </w:object>
      </w:r>
      <w:bookmarkStart w:id="68" w:name="_1324458783"/>
      <w:bookmarkStart w:id="69" w:name="_1324458659"/>
      <w:bookmarkStart w:id="70" w:name="_1324458485"/>
      <w:bookmarkStart w:id="71" w:name="_1323169863"/>
      <w:bookmarkStart w:id="72" w:name="_1323079343"/>
      <w:bookmarkStart w:id="73" w:name="_1323079325"/>
      <w:bookmarkStart w:id="74" w:name="_1323078950"/>
      <w:bookmarkStart w:id="75" w:name="_1323078934"/>
      <w:bookmarkStart w:id="76" w:name="_1323077192"/>
      <w:bookmarkStart w:id="77" w:name="_1323077171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918196496" r:id="rId16"/>
        </w:object>
      </w:r>
      <w:bookmarkStart w:id="78" w:name="_1324458780"/>
      <w:bookmarkStart w:id="79" w:name="_1324458682"/>
      <w:bookmarkStart w:id="80" w:name="_1323169957"/>
      <w:bookmarkStart w:id="81" w:name="_1323079614"/>
      <w:bookmarkStart w:id="82" w:name="_1323079595"/>
      <w:bookmarkStart w:id="83" w:name="_1323079522"/>
      <w:bookmarkStart w:id="84" w:name="_1323078915"/>
      <w:bookmarkStart w:id="85" w:name="_1323078665"/>
      <w:bookmarkStart w:id="86" w:name="_1323078602"/>
      <w:bookmarkStart w:id="87" w:name="_1323078545"/>
      <w:bookmarkStart w:id="88" w:name="_1323078522"/>
      <w:bookmarkStart w:id="89" w:name="_1323078206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855960733" r:id="rId18"/>
        </w:object>
      </w:r>
      <w:bookmarkStart w:id="90" w:name="_1324458820"/>
      <w:bookmarkStart w:id="91" w:name="_1323169974"/>
      <w:bookmarkStart w:id="92" w:name="_1323078574"/>
      <w:bookmarkStart w:id="93" w:name="_1323078518"/>
      <w:bookmarkStart w:id="94" w:name="_1323078240"/>
      <w:bookmarkStart w:id="95" w:name="_1323078226"/>
      <w:bookmarkEnd w:id="90"/>
      <w:bookmarkEnd w:id="91"/>
      <w:bookmarkEnd w:id="92"/>
      <w:bookmarkEnd w:id="93"/>
      <w:bookmarkEnd w:id="94"/>
      <w:bookmarkEnd w:id="95"/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477521336" r:id="rId20"/>
        </w:object>
      </w:r>
      <w:bookmarkStart w:id="96" w:name="_1324458913"/>
      <w:bookmarkStart w:id="97" w:name="_1323169989"/>
      <w:bookmarkStart w:id="98" w:name="_1323079441"/>
      <w:bookmarkStart w:id="99" w:name="_1323079364"/>
      <w:bookmarkStart w:id="100" w:name="_1323078897"/>
      <w:bookmarkStart w:id="101" w:name="_1323078697"/>
      <w:bookmarkStart w:id="102" w:name="_1321154256"/>
      <w:bookmarkStart w:id="103" w:name="_1321154210"/>
      <w:bookmarkStart w:id="104" w:name="_1321154170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918322006" r:id="rId22"/>
        </w:object>
      </w:r>
      <w:bookmarkStart w:id="105" w:name="_1324459034"/>
      <w:bookmarkStart w:id="106" w:name="_1323170003"/>
      <w:bookmarkStart w:id="107" w:name="_1323079444"/>
      <w:bookmarkStart w:id="108" w:name="_1323078870"/>
      <w:bookmarkStart w:id="109" w:name="_1323078789"/>
      <w:bookmarkStart w:id="110" w:name="_1321154276"/>
      <w:bookmarkEnd w:id="105"/>
      <w:bookmarkEnd w:id="106"/>
      <w:bookmarkEnd w:id="107"/>
      <w:bookmarkEnd w:id="108"/>
      <w:bookmarkEnd w:id="109"/>
      <w:bookmarkEnd w:id="110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329832878" r:id="rId24"/>
        </w:object>
      </w:r>
      <w:bookmarkStart w:id="111" w:name="_1323169290"/>
      <w:bookmarkEnd w:id="111"/>
      <w:r>
        <w:rPr/>
        <w:object w:dxaOrig="10095" w:dyaOrig="115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75pt;height:576.3pt" filled="f" o:ole="">
            <v:imagedata r:id="rId27" o:title=""/>
          </v:shape>
          <o:OLEObject Type="Embed" ProgID="Word.Document.12" ShapeID="ole_rId26" DrawAspect="Content" ObjectID="_1518245257" r:id="rId2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54:00Z</dcterms:created>
  <dc:creator>Sharon</dc:creator>
  <dc:description/>
  <dc:language>en-US</dc:language>
  <cp:lastModifiedBy>Sharon</cp:lastModifiedBy>
  <dcterms:modified xsi:type="dcterms:W3CDTF">2010-01-08T18:23:00Z</dcterms:modified>
  <cp:revision>3</cp:revision>
  <dc:subject/>
  <dc:title/>
</cp:coreProperties>
</file>