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945637003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881203452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112422513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810130954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1538879820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291363988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394168965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56342663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686047770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821970760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71516199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504595669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1671411498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