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Fourth Grade Scott Foresman Road Map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86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Unit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) August 10-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Establish Routines, Set up Connected Practice Routines, and Baseline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)  August 17-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Because of Winn Dixi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small group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) August 24-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ewis and Clark and M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4) August 31-Sept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Grandfather’s Journey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5) September 8-Sept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Horned Toad Princ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6) September 14-Sept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etters Home from Yosemit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7) September 21-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1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8) September 28-October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hat Jo Did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9) October 12- Oct.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Coyote School New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10) October 19-Oct.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Grace and the Time Machin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1) October 26-Oct.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arven of the Great North Wood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) November 2-Nov.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o You Want to Be Presiden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3) November 9-Nov. 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2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4) November 16-Nov.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Strange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5) November 30-Dec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delina’s Whale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6) December  7-Dec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ow Night Came from the Sea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7) December 14-Dec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Eye of the Storm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8) January 5-Jan.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Great Kapok Tre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9) January 11-Jan.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3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0) January 19-Jan.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Houdini Box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1) January 25-Jan.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Encantodo: Pink Dolphin of the Amazo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2) February 1-Feb.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King in the Kitche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3) February 8-Feb.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eeker of Knowledg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4) February 16-Feb.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Encyclopedia Brown…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5) February 22-Feb.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4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6) March 1-March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ailing Home: A Story of a Childhood at Sea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7) March 8-March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ost City:  The Discovery of Machu Picchu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8) March 22-March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melia and Eleanor Go for a Rid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(29) March 29-April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ntarctic Journal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T/ARM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0) April 5-April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oonwalk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T/ARM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1) April 12-April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y Brother Marti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2) April 19-April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im Thorpe’s Bright Path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il 26-April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ow Tia Lola Came to Visit Stay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3-May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 xml:space="preserve">To Fly:  The Story….” and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D OF YEAR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10-May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Man Who Went to the Far Side of the Moon”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42:00Z</dcterms:created>
  <dc:creator>DREYNOLDS</dc:creator>
  <dc:description/>
  <cp:keywords/>
  <dc:language>en-US</dc:language>
  <cp:lastModifiedBy>lisa church</cp:lastModifiedBy>
  <cp:lastPrinted>2009-06-20T14:42:00Z</cp:lastPrinted>
  <dcterms:modified xsi:type="dcterms:W3CDTF">2009-06-20T19:42:00Z</dcterms:modified>
  <cp:revision>2</cp:revision>
  <dc:subject/>
  <dc:title>Scott Foresman Roa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25971</vt:r8>
  </property>
  <property fmtid="{D5CDD505-2E9C-101B-9397-08002B2CF9AE}" pid="3" name="_AuthorEmail">
    <vt:lpwstr>ncurry@madison.k12.al.us</vt:lpwstr>
  </property>
  <property fmtid="{D5CDD505-2E9C-101B-9397-08002B2CF9AE}" pid="4" name="_AuthorEmailDisplayName">
    <vt:lpwstr>Nancy A. Curry</vt:lpwstr>
  </property>
  <property fmtid="{D5CDD505-2E9C-101B-9397-08002B2CF9AE}" pid="5" name="_EmailSubject">
    <vt:lpwstr>Roadmaps</vt:lpwstr>
  </property>
  <property fmtid="{D5CDD505-2E9C-101B-9397-08002B2CF9AE}" pid="6" name="_ReviewingToolsShownOnce">
    <vt:lpwstr/>
  </property>
</Properties>
</file>