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i/>
          <w:i/>
          <w:sz w:val="28"/>
          <w:szCs w:val="28"/>
          <w:u w:val="single"/>
        </w:rPr>
      </w:pPr>
      <w:r>
        <w:rPr>
          <w:rFonts w:cs="Arial Black" w:ascii="Arial Black" w:hAnsi="Arial Black"/>
          <w:i/>
          <w:sz w:val="28"/>
          <w:szCs w:val="28"/>
          <w:u w:val="single"/>
        </w:rPr>
        <w:t>Second Grade Scott Foresman Road Map</w:t>
      </w:r>
    </w:p>
    <w:p>
      <w:pPr>
        <w:pStyle w:val="Normal"/>
        <w:jc w:val="center"/>
        <w:rPr>
          <w:rFonts w:ascii="Arial Black" w:hAnsi="Arial Black" w:cs="Arial Black"/>
          <w:i/>
          <w:i/>
          <w:sz w:val="28"/>
          <w:szCs w:val="28"/>
          <w:u w:val="single"/>
        </w:rPr>
      </w:pPr>
      <w:r>
        <w:rPr>
          <w:rFonts w:cs="Arial Black" w:ascii="Arial Black" w:hAnsi="Arial Black"/>
          <w:i/>
          <w:sz w:val="28"/>
          <w:szCs w:val="28"/>
          <w:u w:val="single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96"/>
        <w:gridCol w:w="8604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Week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Unit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Story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) August 10-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>Establish Routines, Set up Connected Practice Routines, and Baseline Assessmen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)  August 17-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Iris and Walter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Tier 1 whole group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>Tier 1 small group x 3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3) August 24-2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Exploring Space with an Astronaut?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IBELS Testing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4) August 31-September 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Harry and Mudge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egin Tier II based on baseline data, SF monitoring progress, DIBELS Testing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>(5) September 8-Sept. 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A Walk in the Desert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>(6) September 14-Sept. 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The Strongest One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>(7) September 21-2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eastAsia="Arial Black" w:cs="Arial Black" w:ascii="Arial Black" w:hAnsi="Arial Black"/>
              </w:rPr>
              <w:t xml:space="preserve"> </w:t>
            </w:r>
            <w:r>
              <w:rPr>
                <w:rFonts w:cs="Arial Black" w:ascii="Arial Black" w:hAnsi="Arial Black"/>
              </w:rPr>
              <w:t>Unit 1 Review</w:t>
            </w:r>
          </w:p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>Unit 1 TEST and Reteach (as needed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egin Tier III based on data/BBSS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>(8) September 28-October 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Tara and Tiree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>(9) October 12- Oct. 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Ronald Morgan Goes to Bat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</w:rPr>
              <w:t>(10) October 19-Oct. 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Turtle’s Race with Beaver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1) October 26-Oct. 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The Breman Town Musicians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2) November 2-Nov. 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A Turkey for Thanksgiving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3) November 9-Nov. 1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Unit 2 TEST and Reteach (as needed)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4) November 16-Nov. 2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Pearl and Wagner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5) November 30-December 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Dear Juno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6) December  7-Dec. 1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Anansi Goes Fishing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7) December 14-Dec. 1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Rosa and Blanca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8) January 5-Jan. 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A Weed is a Flower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IBELS Testing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19) January 11-Jan. 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Unit 3 TEST and Reteach (as needed)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IBELS Testing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0) January 19-Jan. 2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The Quilt Story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IBELS Testing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1) January 25-Jan. 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Life Cycle of a Pumpkin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2) February 1-Feb. 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Frogs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3) February 8-Feb. 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I Like Where I Am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4) February 16-Feb. 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4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Helen Keller!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5) February 22-Feb. 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5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Firefighter!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6) March 1-March 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5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One Dark Night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7) March 8-March 1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5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Bad Dog Dodge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28) March 22-March 2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5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Horace and Morris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 xml:space="preserve">(29) March 29-April 2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5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The Sign Maker’s Assistant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30) April 5-April 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6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Just Like John Gibson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31) April 12-April 1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6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Red, White, and Blue”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(32) April 19-April 2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6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A Birthday Basket for Tia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IBELS Testing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pril 26-April 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6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Cowboys”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IBELS Testing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May 3-May 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END OF YEAR ASSESSMENT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May 10-May 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6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“</w:t>
            </w:r>
            <w:r>
              <w:rPr>
                <w:rFonts w:cs="Arial Black" w:ascii="Arial Black" w:hAnsi="Arial Black"/>
              </w:rPr>
              <w:t>Jungle Dancer”</w:t>
            </w:r>
          </w:p>
        </w:tc>
      </w:tr>
    </w:tbl>
    <w:p>
      <w:pPr>
        <w:pStyle w:val="Normal"/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sectPr>
      <w:type w:val="nextPage"/>
      <w:pgSz w:orient="landscape" w:w="15840" w:h="12240"/>
      <w:pgMar w:left="720" w:right="720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9:36:00Z</dcterms:created>
  <dc:creator>DREYNOLDS</dc:creator>
  <dc:description/>
  <cp:keywords/>
  <dc:language>en-US</dc:language>
  <cp:lastModifiedBy>lisa church</cp:lastModifiedBy>
  <cp:lastPrinted>2009-06-20T14:35:00Z</cp:lastPrinted>
  <dcterms:modified xsi:type="dcterms:W3CDTF">2009-06-20T19:36:00Z</dcterms:modified>
  <cp:revision>2</cp:revision>
  <dc:subject/>
  <dc:title>Scott Foresman Road Ma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60160801</vt:r8>
  </property>
  <property fmtid="{D5CDD505-2E9C-101B-9397-08002B2CF9AE}" pid="3" name="_AuthorEmail">
    <vt:lpwstr>ncurry@madison.k12.al.us</vt:lpwstr>
  </property>
  <property fmtid="{D5CDD505-2E9C-101B-9397-08002B2CF9AE}" pid="4" name="_AuthorEmailDisplayName">
    <vt:lpwstr>Nancy A. Curry</vt:lpwstr>
  </property>
  <property fmtid="{D5CDD505-2E9C-101B-9397-08002B2CF9AE}" pid="5" name="_EmailSubject">
    <vt:lpwstr>Roadmaps</vt:lpwstr>
  </property>
  <property fmtid="{D5CDD505-2E9C-101B-9397-08002B2CF9AE}" pid="6" name="_ReviewingToolsShownOnce">
    <vt:lpwstr/>
  </property>
</Properties>
</file>