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  <w:t>Fifth Grade Scott Foresman Road Map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96"/>
        <w:gridCol w:w="86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Unit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o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) August 10-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Establish Routines, Set up Connected Practice Routines, and Baseline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)  August 17-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Frindl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er 1 Whole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er 1 small group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) August 24-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under Ros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4) August 31-Sept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Island of the Blue Dolphin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5) September 8-Sept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atchel Paig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6) September 14-Sept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hutting Out the Sky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7) September 21-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1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I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8) September 28-October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Inside Ou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9) October 12- Oct.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Passage to Freedom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10) October 19-Oct.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Ch’i-in Purs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1) October 26-Oct.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Jane Goodall’s 10 Way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2) November 2-Nov.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Midnight Ride of Paul Rever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3) November 9-Nov. 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2 TEST and Reteach (as needed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4) November 16-Nov.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ings of the King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5) November 30-Dec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eonardo’s Hors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6) December  7-Dec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Dinosaurs of Waterhouse Hawkin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7) December 14-Dec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ahalia Jackso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8) January 5-Jan.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pecial Effects in Film and Television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9) January 11-Jan.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3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0) January 19-Jan.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eslandia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1) January 25-Jan.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tretching Ourselve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2) February 1-Feb.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Exploding Ant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3) February 8-Feb.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Stormi Giovanni Club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4) February 16-Feb.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Gymnast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eb. 18 - ADAW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5) February 22-Feb.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4 TEST and Reteach (as needed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6) March 1-March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Three-Century Woma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7) March 8-March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Unsinkable Wreck of the R.M.S. Titanic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8) March 22-March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alk with an Astronau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(29) March 29-April 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Journey to the Center of the Earth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T/ARM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0) April 5-April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Ghost Towns of the American West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SAT/ARM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1) April 12-April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t the Beach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pr. 15 - ASA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2) April 19-April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Mystery of Saint Matthew Island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pril 26-April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King Midas and the Golden Touch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3-May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 xml:space="preserve">The Hindenburg” and 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ND OF YEAR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10-May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weet Music in Harlem”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5840" w:h="12240"/>
      <w:pgMar w:left="72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9:46:00Z</dcterms:created>
  <dc:creator>DREYNOLDS</dc:creator>
  <dc:description/>
  <cp:keywords/>
  <dc:language>en-US</dc:language>
  <cp:lastModifiedBy>lisa church</cp:lastModifiedBy>
  <cp:lastPrinted>2009-06-10T16:57:00Z</cp:lastPrinted>
  <dcterms:modified xsi:type="dcterms:W3CDTF">2009-06-20T19:46:00Z</dcterms:modified>
  <cp:revision>2</cp:revision>
  <dc:subject/>
  <dc:title>Scott Foresman Road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5496504</vt:r8>
  </property>
  <property fmtid="{D5CDD505-2E9C-101B-9397-08002B2CF9AE}" pid="3" name="_AuthorEmail">
    <vt:lpwstr>ncurry@madison.k12.al.us</vt:lpwstr>
  </property>
  <property fmtid="{D5CDD505-2E9C-101B-9397-08002B2CF9AE}" pid="4" name="_AuthorEmailDisplayName">
    <vt:lpwstr>Nancy A. Curry</vt:lpwstr>
  </property>
  <property fmtid="{D5CDD505-2E9C-101B-9397-08002B2CF9AE}" pid="5" name="_EmailSubject">
    <vt:lpwstr>Roadmaps</vt:lpwstr>
  </property>
  <property fmtid="{D5CDD505-2E9C-101B-9397-08002B2CF9AE}" pid="6" name="_ReviewingToolsShownOnce">
    <vt:lpwstr/>
  </property>
</Properties>
</file>