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  <w:t>Third Grade Scott Foresman Road Map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96"/>
        <w:gridCol w:w="86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Unit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o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) August 10-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Establish Routines, Set up Connected Practice Routines, and Baseline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)  August 17-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Boom Town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er 1 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er 1 small groups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) August 24-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hat About Me?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4) August 31-Sept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lexander, Who Used to Be Rich Last Sunday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5) September 8-Sept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If you Made a Millio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6) September 14-Sept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y Rows and Piles of Coin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7) September 21-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Unit 1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8) September 28-October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enguin Chick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9) October 12- Oct.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 Day’s Work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10) October 19-Oct.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rudy’s Problem and How She Solved I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1) October 26-Oct.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ops and Bottom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) November 2-Nov.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illiam’s Hous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3) November 9-Nov. 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2 TEST and Reteach (as needed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4) November 16-Nov.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Gardener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5) November 30-Dec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ushing Up the Sky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6) December  7-Dec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Night Letter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7) December 14-Dec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ymphony of the Whale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8) January 5-Jan.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Volcanoes…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9) January 11-Jan.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3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0) January 19-Jan.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ing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1) January 25-Jan.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ottest, Coldest…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2) February 1-Feb.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Rocks in His Head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3) February 8-Feb.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merica’s Champio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4) February 16-Feb.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Fly, Eagle, Fly!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5) February 22-Feb.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4 TEST and Reteach (as needed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6) March 1-March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uki’s Kimono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7) March 8-March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ow My Family Live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8) March 22-March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Good-Bye, 382…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(29) March 29-April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alapeno Bagel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T/ARM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0) April 5-April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e and Uncle Romi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T/ARM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1) April 12-April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Story of the Statue of Liberty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2) April 19-April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appy Birthday Mr. King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pril 26-April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alking Walls’ Art for the Peopl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3-May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wo Bad Ants” and END OF YEAR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10-May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Elena’s Serenade”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9:43:00Z</dcterms:created>
  <dc:creator>DREYNOLDS</dc:creator>
  <dc:description/>
  <cp:keywords/>
  <dc:language>en-US</dc:language>
  <cp:lastModifiedBy>lisa church</cp:lastModifiedBy>
  <cp:lastPrinted>2009-06-10T16:54:00Z</cp:lastPrinted>
  <dcterms:modified xsi:type="dcterms:W3CDTF">2009-06-20T19:45:00Z</dcterms:modified>
  <cp:revision>3</cp:revision>
  <dc:subject/>
  <dc:title>Scott Foresman Road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2102434</vt:r8>
  </property>
  <property fmtid="{D5CDD505-2E9C-101B-9397-08002B2CF9AE}" pid="3" name="_AuthorEmail">
    <vt:lpwstr>ncurry@madison.k12.al.us</vt:lpwstr>
  </property>
  <property fmtid="{D5CDD505-2E9C-101B-9397-08002B2CF9AE}" pid="4" name="_AuthorEmailDisplayName">
    <vt:lpwstr>Nancy A. Curry</vt:lpwstr>
  </property>
  <property fmtid="{D5CDD505-2E9C-101B-9397-08002B2CF9AE}" pid="5" name="_EmailSubject">
    <vt:lpwstr>Roadmaps</vt:lpwstr>
  </property>
  <property fmtid="{D5CDD505-2E9C-101B-9397-08002B2CF9AE}" pid="6" name="_ReviewingToolsShownOnce">
    <vt:lpwstr/>
  </property>
</Properties>
</file>