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61300309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907962530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72248714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498096526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402260259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