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Walkthrough Evidence Form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872"/>
        <w:gridCol w:w="1872"/>
        <w:gridCol w:w="1872"/>
        <w:gridCol w:w="1782"/>
        <w:gridCol w:w="3258"/>
      </w:tblGrid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it Instruc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Grou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cy Centers/ Chart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Plans w/ Interven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Boxe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al Comments</w:t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angement stations posted with pictures. Excellent!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 aim lines on PM book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at Charts</w:t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at charts, visuals, and word list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 aim lines</w:t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lent visuals! Lots of charts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 aim lines to April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bels class list report with lesson plan. Awesome!</w:t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lent charts &amp;  visual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 focus board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on plans unclear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at assessment notebooks</w:t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 objectives posted. Great job!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 aim lines on PM book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rease font size on Rotation Center</w:t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at focus board and chart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 aim lines on struggler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 students names on Rotation Chart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e data cra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! Char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"/>
    <w:basedOn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44:00Z</dcterms:created>
  <dc:creator>Sharon</dc:creator>
  <dc:description/>
  <dc:language>en-US</dc:language>
  <cp:lastModifiedBy>Sharon</cp:lastModifiedBy>
  <dcterms:modified xsi:type="dcterms:W3CDTF">2009-10-30T11:44:00Z</dcterms:modified>
  <cp:revision>13</cp:revision>
  <dc:subject/>
  <dc:title/>
</cp:coreProperties>
</file>