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4545</wp:posOffset>
                </wp:positionH>
                <wp:positionV relativeFrom="paragraph">
                  <wp:posOffset>-690245</wp:posOffset>
                </wp:positionV>
                <wp:extent cx="1609090" cy="18376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32230" cy="17799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" t="-14" r="-1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2230" cy="1779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44.7pt;mso-wrap-distance-left:9.05pt;mso-wrap-distance-right:9.05pt;mso-wrap-distance-top:0pt;mso-wrap-distance-bottom:0pt;margin-top:-54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32230" cy="17799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8" t="-14" r="-1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2230" cy="1779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09955</wp:posOffset>
                </wp:positionH>
                <wp:positionV relativeFrom="paragraph">
                  <wp:posOffset>-690245</wp:posOffset>
                </wp:positionV>
                <wp:extent cx="4923790" cy="1837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48"/>
                                <w:szCs w:val="48"/>
                                <w:u w:val="single"/>
                              </w:rPr>
                              <w:t>Collaborative Plan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 xml:space="preserve">Grade Level: MYP </w:t>
                              <w:tab/>
                              <w:t>Grades 6-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>Date:  August 19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>, 20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  <w:sz w:val="36"/>
                                <w:szCs w:val="36"/>
                              </w:rPr>
                              <w:t>Members Present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144.7pt;mso-wrap-distance-left:9.05pt;mso-wrap-distance-right:9.05pt;mso-wrap-distance-top:0pt;mso-wrap-distance-bottom:0pt;margin-top:-54.3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radley Hand ITC" w:hAnsi="Bradley Hand ITC" w:cs="Bradley Hand ITC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48"/>
                          <w:szCs w:val="48"/>
                          <w:u w:val="single"/>
                        </w:rPr>
                        <w:t>Collaborative Planning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 xml:space="preserve">Grade Level: MYP </w:t>
                        <w:tab/>
                        <w:t>Grades 6-8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>Date:  August 19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  <w:vertAlign w:val="superscript"/>
                        </w:rPr>
                        <w:t>th</w:t>
                      </w: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>, 20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  <w:sz w:val="36"/>
                          <w:szCs w:val="36"/>
                        </w:rPr>
                        <w:t>Members Present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4545</wp:posOffset>
                </wp:positionH>
                <wp:positionV relativeFrom="paragraph">
                  <wp:posOffset>1138555</wp:posOffset>
                </wp:positionV>
                <wp:extent cx="6638290" cy="75526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7552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Review three year strategic plan:  Focus on 2009-20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One complete unit per area of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One collaborative unit per area of stud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Begin 2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 xml:space="preserve"> unit in area of stud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MYP Application B requir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MYP Syllabus- Vertical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Approaches to Learning :  Vertical Plan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Complete Unit of stud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Review Unit Planning:  Powerpoint Pres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Focus on Unit Question ( handout guiding question articl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Discuss assessment (focus on MYP objectives and criteri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Set a due date for completed unit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 xml:space="preserve">Handout a hard copy of the unit of study that was turned in last year.  Encourage teachers to review with a focus on quality and best practice </w:t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Teaching (activitie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  <w:t>Set up a schedule of  horizontal and vertical meeting dates and times (Wednesdays after school are open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radley Hand ITC" w:hAnsi="Bradley Hand ITC" w:cs="Bradley Hand ITC"/>
                                <w:b/>
                                <w:b/>
                              </w:rPr>
                            </w:pPr>
                            <w:r>
                              <w:rPr>
                                <w:rFonts w:cs="Bradley Hand ITC" w:ascii="Bradley Hand ITC" w:hAnsi="Bradley Hand ITC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594.7pt;mso-wrap-distance-left:9.05pt;mso-wrap-distance-right:9.05pt;mso-wrap-distance-top:0pt;mso-wrap-distance-bottom:0pt;margin-top:89.6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Review three year strategic plan:  Focus on 2009-20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One complete unit per area of stu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One collaborative unit per area of stud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Begin 2</w:t>
                      </w:r>
                      <w:r>
                        <w:rPr>
                          <w:rFonts w:cs="Bradley Hand ITC" w:ascii="Bradley Hand ITC" w:hAnsi="Bradley Hand ITC"/>
                          <w:b/>
                          <w:vertAlign w:val="superscript"/>
                        </w:rPr>
                        <w:t>nd</w:t>
                      </w:r>
                      <w:r>
                        <w:rPr>
                          <w:rFonts w:cs="Bradley Hand ITC" w:ascii="Bradley Hand ITC" w:hAnsi="Bradley Hand ITC"/>
                          <w:b/>
                        </w:rPr>
                        <w:t xml:space="preserve"> unit in area of study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MYP Application B requir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MYP Syllabus- Vertical 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Approaches to Learning :  Vertical Plan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Complete Unit of study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Review Unit Planning:  Powerpoint Pres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Focus on Unit Question ( handout guiding question articl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Discuss assessment (focus on MYP objectives and criteria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Set a due date for completed unit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 xml:space="preserve">Handout a hard copy of the unit of study that was turned in last year.  Encourage teachers to review with a focus on quality and best practice </w:t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Teaching (activities)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  <w:t>Set up a schedule of  horizontal and vertical meeting dates and times (Wednesdays after school are open).</w:t>
                      </w:r>
                    </w:p>
                    <w:p>
                      <w:pPr>
                        <w:pStyle w:val="Normal"/>
                        <w:rPr>
                          <w:rFonts w:ascii="Bradley Hand ITC" w:hAnsi="Bradley Hand ITC" w:cs="Bradley Hand ITC"/>
                          <w:b/>
                          <w:b/>
                        </w:rPr>
                      </w:pPr>
                      <w:r>
                        <w:rPr>
                          <w:rFonts w:cs="Bradley Hand ITC" w:ascii="Bradley Hand ITC" w:hAnsi="Bradley Hand ITC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1:07:00Z</dcterms:created>
  <dc:creator>Academy for Science and Foreign Language</dc:creator>
  <dc:description/>
  <cp:keywords/>
  <dc:language>en-US</dc:language>
  <cp:lastModifiedBy>Susan Bird</cp:lastModifiedBy>
  <dcterms:modified xsi:type="dcterms:W3CDTF">2009-08-18T01:07:00Z</dcterms:modified>
  <cp:revision>2</cp:revision>
  <dc:subject/>
  <dc:title/>
</cp:coreProperties>
</file>