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24003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9pt;width:188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Serving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Serv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10375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sh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rash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odgrass (A/B)          Blalock (A/B)                 Dee (A/B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10 – 11:35              11:35 – 12:00                 12:05 – 12:3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ddox (A/B)          Robertson (A/B)             Duncan (B)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:15 – 11:40           11:50 – 12:15               12:00 – 12:25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lin(A)/Bird/B)    Ryan(A/B)          Landingham (A)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8 – 11:43          11:55 – 12:20        11:55 – 12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4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es                     Landingham(A)     Overflow for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 – 12:10        11:55 – 12:20       Landingham 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2523490" cy="1037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achers: Please have classes finish lunch in a timely manner to allow time for tables and floors to be cleaned for the next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hile in lunchroom, please enforce the NO TALKING WHILE STANDING rule for stud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achers: Please have classes finish lunch in a timely manner to allow time for tables and floors to be cleaned for the next class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hile in lunchroom, please enforce the NO TALKING WHILE STANDING rule for stud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NTE</w:t>
      </w:r>
      <w:r>
        <w:rPr>
          <w:lang w:val="en-US" w:eastAsia="en-US"/>
        </w:rPr>
        <w:t xml:space="preserve"> </w:t>
      </w:r>
      <w:r>
        <w:rPr/>
        <w:t>ENTE</w:t>
      </w:r>
      <w:r>
        <w:rPr>
          <w:lang w:val="en-US" w:eastAsia="en-US"/>
        </w:rPr>
        <w:t xml:space="preserve"> </w:t>
      </w:r>
      <w:r>
        <w:rPr/>
        <w:t xml:space="preserve">        EXIT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94615</wp:posOffset>
                </wp:positionV>
                <wp:extent cx="31051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NTER                                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7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NTER                                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914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an (K)              Johnson (5)             Daniels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0 – 11:00         11:00 – 11:25         11:25 – 11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Crawford (A/B)  12:00 – 12: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e (K)                White (5)                Weaver (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:45-11:05           11:05 – 11:30         11:30 – 11:55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Crawford (A/B) 12:00 – 12:25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xton (2)              Sisco (1)               Velazco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 – 11:15         11:35 – 12:00         12:10 – 12: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son (2)                Wiles (1)                Williams 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5 – 11:20          11:40 – 12:05          12:15 – 12:4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266315</wp:posOffset>
                </wp:positionV>
                <wp:extent cx="0" cy="6705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8.45pt" to="-18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892175</wp:posOffset>
                </wp:positionV>
                <wp:extent cx="2628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5pt" to="251.95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Academy for Science and Foreign Language</w:t>
    </w:r>
  </w:p>
  <w:p>
    <w:pPr>
      <w:pStyle w:val="Header"/>
      <w:jc w:val="center"/>
      <w:rPr/>
    </w:pPr>
    <w:r>
      <w:rPr/>
      <w:t>Lunch Table Assignment</w:t>
    </w:r>
  </w:p>
  <w:p>
    <w:pPr>
      <w:pStyle w:val="Header"/>
      <w:jc w:val="center"/>
      <w:rPr/>
    </w:pPr>
    <w:r>
      <w:rPr/>
      <w:t>2009-2010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7:29:00Z</dcterms:created>
  <dc:creator>Tammy Summerville</dc:creator>
  <dc:description/>
  <cp:keywords/>
  <dc:language>en-US</dc:language>
  <cp:lastModifiedBy>Academy for Science and Foreign Language</cp:lastModifiedBy>
  <cp:lastPrinted>2007-08-02T09:29:00Z</cp:lastPrinted>
  <dcterms:modified xsi:type="dcterms:W3CDTF">2009-08-13T22:54:00Z</dcterms:modified>
  <cp:revision>4</cp:revision>
  <dc:subject/>
  <dc:title/>
</cp:coreProperties>
</file>