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i/>
          <w:sz w:val="28"/>
          <w:szCs w:val="28"/>
          <w:u w:val="single"/>
        </w:rPr>
        <w:t>Kindergarten Scott Foresman Road Map</w:t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i/>
          <w:sz w:val="28"/>
          <w:szCs w:val="28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88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We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Unit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Stor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) August 10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Phase In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aseline Assessmen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)  August 17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Establish Routines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artner Talk (Turn and Talk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</w:rPr>
              <w:t>Active Participation(choral responses, hand signals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</w:rPr>
              <w:t>Calendar Routin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</w:rPr>
              <w:t>Rule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</w:rPr>
              <w:t>Establish  2 Connected Practice Activiti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) August 24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Little School Bus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hole Group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</w:rPr>
              <w:t>Connected Practice Rotation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</w:rPr>
              <w:t xml:space="preserve">Suggest use of Alternative Core Schedul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stablish “Wrap Up Your Day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stablish 2 additional Connected Practice Activitie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4) August 31-September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Fix-It Duck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Continue Alternative Core schedul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nected Practice Rotations (all 4 established Connected Practice  Activities – no small groups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5) September 8-Sept.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Plaidypus Lost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hole Group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tinue Connected Practice Rotatio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 xml:space="preserve">No Small groups- important to establish routines and rotations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6) September 14-Sept.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Miss Bindergarten Takes a Field Trip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Use Modified Core Schedul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uggestion:  Whole Group – Morning Message/Phonemic Awareness (PA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nected Practice Rotation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hole Group – PA/Phonics/Word Buildi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</w:rPr>
              <w:t>One Small Group(green), Rotation(yellow/blu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hole Group – Build Background/Shared Reading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nected Practice Rotation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7) September 21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Julius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hole Group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nected Practice Rotation – Blue Group (small group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hole Group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nected Practice Rotation/ Green Group (small group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hole Group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nected Practice Rotation/Yellow Group (small group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8) September 28-October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Dig Dig Digging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hole Group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nected Practice Rotation – Blue Group (small group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hole Group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nected Practice Rotation – Green Group (small group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hole Group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Connected Practice Rotation – Yellow Group (small group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Give Unit 1 Test this week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9) October 12- Oct.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Life In an Ocean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tinue Core Instruc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Introduce Connected Practice Activity 5 (if needed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egin Tier II Instruct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10) October 19-Oct.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rmadillo’s Orange”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1) October 26-Oct.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nimal Babies in Grasslands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Introduce Connected Practice Activity 6 (if needed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2) November 2-Nov.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Bear Snore On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egin Tier III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3) November 9-Nov.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</w:rPr>
              <w:t>A Bed for the Winter”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4) November 16-Nov.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Whose Garden Is It?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Give unit 2 Test this week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5) November 30-December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Little Panda”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6) December  7-Dec.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Little Quack”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7) December 14-Dec.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See How We Grow”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8) January 5-Jan.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</w:rPr>
              <w:t>Farfallina and Marcel“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9) January 11-Jan.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Seeds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0) January 19-Jan.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Hide Clyde!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1) January 25-Jan.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eview and Unit 3 Tes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tinue Connected Practice Activities Rotation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mall Group Testing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eteach using lessons in TE (Leveled Readers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2) February 1-Feb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Bunny Day”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3) February 8-Feb.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My Lucky Day”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4) February 16-Feb. 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One Little Mouse”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5) February 22-Feb.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</w:rPr>
              <w:t>Goldilocks and the Three Bears“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6) March 1-March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If You Could Go to Antarctica”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7) March 8-March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buela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Give Unit 4 Test this week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8) March 22-March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Max Takes the Train”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(29) March 29-April 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Mayday! Mayday!”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0) April 5-April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Messenger, Messenger”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1) April 12-April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Little Engine That Could”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2) April 19-April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On the Move!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pril 26-April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is is the Way We Go to School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ay 3-May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 xml:space="preserve">Homes Around the World”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emember Unit 6 is a Review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egin administering Unit 6 Test this week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ay 10-May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Old MacDonald had a Woodshop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mplete Unit 6 Test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orient="landscape" w:w="15840" w:h="12240"/>
      <w:pgMar w:left="720" w:right="72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2:04:00Z</dcterms:created>
  <dc:creator>DREYNOLDS</dc:creator>
  <dc:description/>
  <cp:keywords/>
  <dc:language>en-US</dc:language>
  <cp:lastModifiedBy>Sharon</cp:lastModifiedBy>
  <cp:lastPrinted>2009-06-20T14:56:00Z</cp:lastPrinted>
  <dcterms:modified xsi:type="dcterms:W3CDTF">2009-08-17T02:04:00Z</dcterms:modified>
  <cp:revision>2</cp:revision>
  <dc:subject/>
  <dc:title>Scott Foresman Road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7210551</vt:r8>
  </property>
  <property fmtid="{D5CDD505-2E9C-101B-9397-08002B2CF9AE}" pid="3" name="_AuthorEmail">
    <vt:lpwstr>ncurry@madison.k12.al.us</vt:lpwstr>
  </property>
  <property fmtid="{D5CDD505-2E9C-101B-9397-08002B2CF9AE}" pid="4" name="_AuthorEmailDisplayName">
    <vt:lpwstr>Nancy A. Curry</vt:lpwstr>
  </property>
  <property fmtid="{D5CDD505-2E9C-101B-9397-08002B2CF9AE}" pid="5" name="_EmailSubject">
    <vt:lpwstr>Roadmaps</vt:lpwstr>
  </property>
  <property fmtid="{D5CDD505-2E9C-101B-9397-08002B2CF9AE}" pid="6" name="_ReviewingToolsShownOnce">
    <vt:lpwstr/>
  </property>
</Properties>
</file>