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936866408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484929249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960679119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