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6959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UTY SCHEDULE 2009-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Fri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414"/>
        <w:gridCol w:w="3443"/>
        <w:gridCol w:w="4540"/>
      </w:tblGrid>
      <w:tr>
        <w:trPr>
          <w:trHeight w:val="241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/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Patrick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Landingham/Johnson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yan,/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Corner) Jam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21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28: Landingha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>Byas/ Quee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atrick/Landingham/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ie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4: 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11: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18: 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25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Octo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yan/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y/Patrick/Landingha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ohnson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ie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/9: Fall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16:Quee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23: Landingha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30: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Nov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 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yas/Queeny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Landingham/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nnie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6: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13: 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20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27: Thanksgiving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>
          <w:trHeight w:val="253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Dec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>Johnson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yan/Byas/Quee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atrick/Landingha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nnie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3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11: Quee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18: 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25: Bya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Jan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>Patrick/Landingha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ohnson/Harris/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Outside: </w:t>
            </w:r>
            <w:r>
              <w:rPr>
                <w:rFonts w:cs="Comic Sans MS" w:ascii="Comic Sans MS" w:hAnsi="Comic Sans MS"/>
                <w:sz w:val="18"/>
                <w:szCs w:val="18"/>
              </w:rPr>
              <w:t>Byas/Quee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nnie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7: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15: Landingha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22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29: Johnso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y 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:Landingham/Johnson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yan/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nnie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5: 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12: 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19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26: Landingha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yas/Quee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atrick/Landingham/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nnie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5: 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12: Rya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/19: Spring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26: 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>Ryan/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y/Patrick/Landingham/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>Johnson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nnie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2: Queen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9: Landingha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16: 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23: 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30:Bya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>Harris/Ry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yas/Queeny/Patrick/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Landingham/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nnie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7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14: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21: Joh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member: If you cannot make your assigned duty FIND someone to fill in for you.  Thank you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39:00Z</dcterms:created>
  <dc:creator>khales</dc:creator>
  <dc:description/>
  <cp:keywords/>
  <dc:language>en-US</dc:language>
  <cp:lastModifiedBy>lryan</cp:lastModifiedBy>
  <cp:lastPrinted>2009-02-23T12:53:00Z</cp:lastPrinted>
  <dcterms:modified xsi:type="dcterms:W3CDTF">2009-09-18T19:39:00Z</dcterms:modified>
  <cp:revision>2</cp:revision>
  <dc:subject/>
  <dc:title>BUS DUTY- Duty Team Captain: Mrs</dc:title>
</cp:coreProperties>
</file>