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First Grade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8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Establish Routines, Set up Connected Practice Routines, and Baseline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K review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am, Come Back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color w:val="000000"/>
              </w:rPr>
            </w:pPr>
            <w:r>
              <w:rPr>
                <w:rFonts w:cs="Arial Black" w:ascii="Arial Black" w:hAnsi="Arial Black"/>
                <w:color w:val="000000"/>
              </w:rPr>
              <w:t>Tier 1 Whole Group, Tier 1 small group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ig in a Wig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Big Blue Ox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Fox and a Ki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Get the Egg!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nimal Park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view Unit 1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ive Unit 1 Benchmark Test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Big Fish for Max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Farmer in the Ha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ho Works Here?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Big Circl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ife in the Fores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ney Bee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n Egg Is an Egg”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Give Unit 2 Benchmark Tes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Ruby in Her Own Tim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am’s New Hom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rog and Toad Togeth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’m a Caterpilla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Where Are My Animal Friend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ama’s Birthday Present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ive Unit 3 Benchmark Tes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Do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ister Bones:  Dinosaur Hunt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Lady in the Mo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eter’s Chai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enry and Mugs and Mrs. Hopper’s House’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ippy-Toe Chick, Go!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Give Unit 4 Benchmark Tes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Mole and the Baby Bird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Dot and Jabber and the Great Acorn Mystery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Simple Machine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lexander Graham Bell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en Franklin and His First Kit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>
          <w:trHeight w:val="197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D OF YEAR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Review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49:00Z</dcterms:created>
  <dc:creator>DREYNOLDS</dc:creator>
  <dc:description/>
  <cp:keywords/>
  <dc:language>en-US</dc:language>
  <cp:lastModifiedBy>lisa church</cp:lastModifiedBy>
  <cp:lastPrinted>2009-06-20T14:49:00Z</cp:lastPrinted>
  <dcterms:modified xsi:type="dcterms:W3CDTF">2009-06-20T19:51:00Z</dcterms:modified>
  <cp:revision>4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4045693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