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555837860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244213126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982341105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2004244651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61197428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595563516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123800853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555910150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0634872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2136535531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250565362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455408018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1264776643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344982100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1584880442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1071030879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986788123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