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act or Opinion Task Cards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" ShapeID="ole_rId2" DrawAspect="Icon" ObjectID="_111685052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" ShapeID="ole_rId4" DrawAspect="Icon" ObjectID="_22635445" r:id="rId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9:00Z</dcterms:created>
  <dc:creator>Sharon</dc:creator>
  <dc:description/>
  <dc:language>en-US</dc:language>
  <cp:lastModifiedBy>Sharon</cp:lastModifiedBy>
  <dcterms:modified xsi:type="dcterms:W3CDTF">2009-10-23T20:41:00Z</dcterms:modified>
  <cp:revision>2</cp:revision>
  <dc:subject/>
  <dc:title/>
</cp:coreProperties>
</file>