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5770639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26024447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