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78375468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1997786100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