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183225946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306235632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701506585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712595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