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sz w:val="44"/>
          <w:szCs w:val="44"/>
        </w:rPr>
        <w:t>Agenda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Data Meeting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October 27, 2009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cussion…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Principal/Kay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Reflect on walkthrough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 Progress Monitoring Data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Targeted Students/Interferences/Possible Strategie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Principal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Read Naturally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Discuss responses from brainstorming activity</w:t>
      </w:r>
    </w:p>
    <w:p>
      <w:pPr>
        <w:pStyle w:val="NoSpacing"/>
        <w:rPr/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 xml:space="preserve">Future walkthrough look-fors: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*Math Centers: Ex: math word wall, manipulative tubs, math</w:t>
      </w:r>
    </w:p>
    <w:p>
      <w:pPr>
        <w:pStyle w:val="NoSpacing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</w:t>
      </w:r>
      <w:r>
        <w:rPr>
          <w:sz w:val="28"/>
          <w:szCs w:val="28"/>
        </w:rPr>
        <w:t>centers linked with literature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>*Math rotation schedule posted in each clas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ab/>
        <w:t xml:space="preserve">*Folder labeled for each child with following info: DIBELS, STAR, 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ARMT/SAT 10, Core Program Assessments, Think Link, IAP Folders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CIP Walk-through Tues. Nov. 24, 20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>•</w:t>
      </w:r>
      <w:r>
        <w:rPr>
          <w:sz w:val="28"/>
          <w:szCs w:val="28"/>
        </w:rPr>
        <w:tab/>
        <w:t>Data Meeting Mon.  Nov. 30, 2010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14:00Z</dcterms:created>
  <dc:creator>Sharon</dc:creator>
  <dc:description/>
  <cp:keywords/>
  <dc:language>en-US</dc:language>
  <cp:lastModifiedBy>Sharon</cp:lastModifiedBy>
  <dcterms:modified xsi:type="dcterms:W3CDTF">2009-10-30T11:45:00Z</dcterms:modified>
  <cp:revision>6</cp:revision>
  <dc:subject/>
  <dc:title/>
</cp:coreProperties>
</file>