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Data Meeting</w:t>
      </w:r>
    </w:p>
    <w:p>
      <w:pPr>
        <w:pStyle w:val="NoSpacing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Agenda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November 30, 2009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cussion…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alk-Throug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Objective: To observe evidence of implementation of explicit instruction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lesson plans with intervention, assessment data, literacy centers, and math small groups.</w:t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>K-5 Classrooms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ach classroom showed evidence of small group math instruction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ach classroom showed evidence of literacy centers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ach classroom showed evidence of small group math instruction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ome evidence of detailed lesson plans with intervention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ome evidence of assessment data boxes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6-8 Classrooms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ach classroom showed evidence of small group math instruction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ome  evidence of small group math instruction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ome evidence of detailed lesson plans with intervention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Progress Monitoring Data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Celebrated Success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Discussed strategies to help targeted students</w:t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Recommendations</w:t>
      </w:r>
    </w:p>
    <w:p>
      <w:pPr>
        <w:pStyle w:val="NoSpacing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eep up the good work!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Make sure lesson plans are detailed and include students who need Tier II intervention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Aim lines  drawn on  progress monitoring booklets of students who are struggling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Other Discussions: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Spring Academy Award’s Reading Night (2min. commercial)of IB unit related to reading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Kay integrating active engagement  techniques within your reading program next year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Dibels Testing Date: 12/11-12/22/09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Professional Development in Library from 2-3 on 12/2/09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1:48:00Z</dcterms:created>
  <dc:creator>Sharon</dc:creator>
  <dc:description/>
  <dc:language>en-US</dc:language>
  <cp:lastModifiedBy>Sharon</cp:lastModifiedBy>
  <dcterms:modified xsi:type="dcterms:W3CDTF">2009-12-01T12:24:00Z</dcterms:modified>
  <cp:revision>3</cp:revision>
  <dc:subject/>
  <dc:title/>
</cp:coreProperties>
</file>