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Data Meeting Agen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anuary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Principal/K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Analyze data from December’s Dibels/Progress Monitorin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</w:t>
      </w:r>
      <w:r>
        <w:rPr/>
        <w:t xml:space="preserve"> </w:t>
      </w:r>
      <w:r>
        <w:rPr>
          <w:sz w:val="36"/>
          <w:szCs w:val="36"/>
        </w:rPr>
        <w:t>Look at Prediction Chart/STAR Assess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K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Benchmarks for May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Calendar (Active Participation Lesson)</w:t>
      </w:r>
    </w:p>
    <w:p>
      <w:pPr>
        <w:pStyle w:val="Normal"/>
        <w:rPr/>
      </w:pPr>
      <w:r>
        <w:rPr>
          <w:sz w:val="36"/>
          <w:szCs w:val="36"/>
        </w:rPr>
        <w:t xml:space="preserve">-ARI   Professional Development next Wednesday, January 13th from 2-3 in media center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Complete survey form by Feb.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Principal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That Quiz .org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Email scores to Suzie weekly by Friday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Walkthrough: Fri. Feb. 22n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Walkthrough Team:  Jordan, Vinson, Velazco, Summerville, K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Needs ??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TitleChar">
    <w:name w:val="Title! Char"/>
    <w:basedOn w:val="CharCha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"/>
    <w:basedOn w:val="Heading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8:09:00Z</dcterms:created>
  <dc:creator>skostencki</dc:creator>
  <dc:description/>
  <cp:keywords/>
  <dc:language>en-US</dc:language>
  <cp:lastModifiedBy>skostencki</cp:lastModifiedBy>
  <cp:lastPrinted>2009-08-18T13:22:00Z</cp:lastPrinted>
  <dcterms:modified xsi:type="dcterms:W3CDTF">2010-01-22T18:09:00Z</dcterms:modified>
  <cp:revision>2</cp:revision>
  <dc:subject/>
  <dc:title>Notes</dc:title>
</cp:coreProperties>
</file>