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drawing>
          <wp:inline distT="0" distB="0" distL="0" distR="0">
            <wp:extent cx="569595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DUTY SCHEDULE 2009-2010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TUESDAY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3443"/>
        <w:gridCol w:w="3388"/>
        <w:gridCol w:w="4578"/>
      </w:tblGrid>
      <w:tr>
        <w:trPr>
          <w:trHeight w:val="241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ugus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isco/D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illiams/Maddox/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eaver/Snodgrass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/18: Sisc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8/25: D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Sept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illiams/Maddox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Queeney/Weaver/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len/Sisco/D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1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8: William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15: Maddox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22: 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9/29: Weaver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Octo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Queeney/Weav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nodgrass/Allen/Sisc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e/Williams/ Maddox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10/6: Fall Brea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/13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/20: 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0/27: J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Nov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nodgrass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isco/Dee/William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ddox/Queeney/Weav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3: Sisc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10: D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17: William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1/24: Maddox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>
          <w:trHeight w:val="2530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Decemb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isco/D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illiams/Maddox/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eaver/Snodgrass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1: 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8: Weav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15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2/22: Allen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Januar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illiams/Maddox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Queeney/Weaver/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len/Sisco/D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12: J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19: Sisc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1/26: D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Februar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Queeney/Weav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nodgrass/Allen/Sisc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Dee/Williams/ Maddox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2: William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9: Maddox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16: 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2/23: Weav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March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 xml:space="preserve">Bus: </w:t>
            </w:r>
            <w:r>
              <w:rPr>
                <w:rFonts w:cs="Comic Sans MS" w:ascii="Comic Sans MS" w:hAnsi="Comic Sans MS"/>
                <w:sz w:val="18"/>
                <w:szCs w:val="18"/>
              </w:rPr>
              <w:t>Snodgrass/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isco/Dee/William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Maddox/Queeney/Weaver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2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9: Alle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3/16: Spring Break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23: Jam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3/30: Sisco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April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Sisco/D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illiams/Maddox/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eaver/Snodgrass/Allen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6: D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13: William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20: Maddox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4/27: Queene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b/>
                <w:color w:val="FF0000"/>
                <w:sz w:val="18"/>
                <w:szCs w:val="18"/>
                <w:u w:val="single"/>
              </w:rPr>
              <w:t>Ma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Bus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Williams/Maddox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Gym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Queeney/Weaver/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Outside:</w:t>
            </w:r>
            <w:r>
              <w:rPr>
                <w:rFonts w:cs="Comic Sans MS" w:ascii="Comic Sans MS" w:hAnsi="Comic Sans MS"/>
                <w:sz w:val="18"/>
                <w:szCs w:val="18"/>
              </w:rPr>
              <w:t xml:space="preserve"> Allen/Sisco/Dee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mes (Corner)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i/>
                <w:sz w:val="18"/>
                <w:szCs w:val="18"/>
                <w:u w:val="single"/>
              </w:rPr>
              <w:t>Late Duty: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4: Weaver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11: Snodgras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5/18: Alle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8"/>
                <w:szCs w:val="18"/>
                <w:u w:val="single"/>
              </w:rPr>
            </w:pPr>
            <w:r>
              <w:rPr>
                <w:rFonts w:cs="Comic Sans MS" w:ascii="Comic Sans MS" w:hAnsi="Comic Sans MS"/>
                <w:sz w:val="18"/>
                <w:szCs w:val="18"/>
                <w:u w:val="single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Remember: If you cannot make your assigned duty FIND someone to fill in for you.  Thank you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  <w:u w:val="single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25:00Z</dcterms:created>
  <dc:creator>khales</dc:creator>
  <dc:description/>
  <cp:keywords/>
  <dc:language>en-US</dc:language>
  <cp:lastModifiedBy>Academy for Science and Forgein Language</cp:lastModifiedBy>
  <cp:lastPrinted>2009-02-23T12:53:00Z</cp:lastPrinted>
  <dcterms:modified xsi:type="dcterms:W3CDTF">2009-08-12T12:26:00Z</dcterms:modified>
  <cp:revision>6</cp:revision>
  <dc:subject/>
  <dc:title>BUS DUTY- Duty Team Captain: Mrs</dc:title>
</cp:coreProperties>
</file>