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569595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UTY SCHEDULE 2009-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THURSDA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3421"/>
        <w:gridCol w:w="3392"/>
        <w:gridCol w:w="4488"/>
      </w:tblGrid>
      <w:tr>
        <w:trPr>
          <w:trHeight w:val="241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ugu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us: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Mullin/Claxton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ordon/Velazco/Daniel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Queeney/Robertson/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nodgras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/20: Mulli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/27: Claxt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Sept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us: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Jordan/Velazco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aniels/Queeney/Robert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len/Mullin/Claxt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nodgras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3: Jord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10: Velazc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17: Daniel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24: 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Octo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aniels/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Robertson/Allen/Mulli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Claxton/Jordan/Velazc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nodgras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0/8: Fall Brea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/15: Robert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/22: 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/29: 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Nov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Robertson/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ullin/Claxton/Jord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Velazco/Daniels/ 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nodgrass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5: Mulli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12: Claxt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19: Jord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26: Thanksgiving Brea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>
          <w:trHeight w:val="2530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Dec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us: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Mullin/Claxton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ordon/Velazco/Daniel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Queeney/Robertson/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nodgrass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3: Velazc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10: Daniel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17: 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24: Winter Break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Janu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us: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Jordan/Velazco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aniels/Queeney/Robert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len/Mullin/Claxt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nodgrass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7: Robert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14: 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21: 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28: Mullin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Februar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aniels/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Robertson/Allen/Mulli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Claxton/Jordan/Velazc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nodgrass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4: Claxt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11: Jord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18: Velazc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25: Daniel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Mar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Robertson/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ullin/Claxton/Jorda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Velazco/Daniels/ 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nodgrass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4: 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11: Robertso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/18: Spring Brea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25: 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pril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us: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Mullin/Claxton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Jordon/Velazco/Daniel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>Queeney/Robertson/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nodgrass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1: 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8: Mulli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15: Claxt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22: Jorda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29: Velazc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Ma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us: 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Jordan/Velazco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aniels/Queeney/Robert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len/Mullin/Claxt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Snodgrass (Corner)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/6: Daniel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/13: 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/20: Roberts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Remember: If you cannot make your assigned duty FIND someone to fill in for you.  Thank you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22:56:00Z</dcterms:created>
  <dc:creator>khales</dc:creator>
  <dc:description/>
  <cp:keywords/>
  <dc:language>en-US</dc:language>
  <cp:lastModifiedBy>Academy for Science and Forgein Language</cp:lastModifiedBy>
  <cp:lastPrinted>2009-02-23T12:53:00Z</cp:lastPrinted>
  <dcterms:modified xsi:type="dcterms:W3CDTF">2009-08-12T12:30:00Z</dcterms:modified>
  <cp:revision>5</cp:revision>
  <dc:subject/>
  <dc:title>BUS DUTY- Duty Team Captain: Mrs</dc:title>
</cp:coreProperties>
</file>