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TY SCHEDULE 2009-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MON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4"/>
        <w:gridCol w:w="3373"/>
        <w:gridCol w:w="3457"/>
        <w:gridCol w:w="4572"/>
      </w:tblGrid>
      <w:tr>
        <w:trPr>
          <w:trHeight w:val="2413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Allen/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gle/Harris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17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4: 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31: Bir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Patrick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Bird/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7: Labor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4: Alle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9/21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28: White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Bird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Ogle/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Patrick/Whit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5: Fall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12: Alexander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/19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6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Bird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Snodgrass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: 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9: 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6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3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Ogle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Bird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7: Whit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4: 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20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Patrick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Ogle/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1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8: MLK Holi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5: 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exander/Ogle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Snodgrass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: 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8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5: President’s D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22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gle/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hite/Bird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gle/Allen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1: Whit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8: 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15: Spr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2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9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Patrick/Whit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gle/Alexander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Harris/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5: Og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2: Bird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9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6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Harris/Bird/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Ogle/Alexander/Harri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3: Whit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0: Alexand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7: Patric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24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10:00Z</dcterms:created>
  <dc:creator>khales</dc:creator>
  <dc:description/>
  <cp:keywords/>
  <dc:language>en-US</dc:language>
  <cp:lastModifiedBy>Academy for Science and Forgein Language</cp:lastModifiedBy>
  <cp:lastPrinted>2009-02-23T12:53:00Z</cp:lastPrinted>
  <dcterms:modified xsi:type="dcterms:W3CDTF">2009-08-11T23:26:00Z</dcterms:modified>
  <cp:revision>9</cp:revision>
  <dc:subject/>
  <dc:title>BUS DUTY- Duty Team Captain: Mrs</dc:title>
</cp:coreProperties>
</file>