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97610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170815</wp:posOffset>
                </wp:positionV>
                <wp:extent cx="4009390" cy="922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40"/>
                                <w:szCs w:val="40"/>
                              </w:rPr>
                              <w:t>MYP  Faculty Ag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40"/>
                                <w:szCs w:val="40"/>
                              </w:rPr>
                              <w:t>April 21, 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72.65pt;mso-wrap-distance-left:9.05pt;mso-wrap-distance-right:9.05pt;mso-wrap-distance-top:0pt;mso-wrap-distance-bottom:0pt;margin-top:13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40"/>
                          <w:szCs w:val="40"/>
                        </w:rPr>
                        <w:t>MYP  Faculty Agen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40"/>
                          <w:szCs w:val="40"/>
                        </w:rPr>
                        <w:t>April 21,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  <w:tab/>
        <w:t>Demonstration of how to navigate the ASFL-CHS Wiki.  Discussion of book study topics and requirements.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  <w:tab/>
        <w:t>Sharing unit topics, concepts, questions, assessments and reflections.  Be sure to bring your units to share with the whole group.  We will look for possible connections.</w:t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adley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radley Hand ITC" w:hAnsi="Bradley Hand ITC" w:cs="Bradley Hand ITC"/>
      <w:b/>
      <w:sz w:val="28"/>
    </w:rPr>
  </w:style>
  <w:style w:type="character" w:styleId="WW8Num6z0">
    <w:name w:val="WW8Num6z0"/>
    <w:qFormat/>
    <w:rPr>
      <w:rFonts w:ascii="Bradley Hand ITC" w:hAnsi="Bradley Hand ITC" w:cs="Bradley Hand ITC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5:50:00Z</dcterms:created>
  <dc:creator>Academy for Science and Foreign Language</dc:creator>
  <dc:description/>
  <cp:keywords/>
  <dc:language>en-US</dc:language>
  <cp:lastModifiedBy>Academy for Science and Foreign Language</cp:lastModifiedBy>
  <cp:lastPrinted>2010-02-04T15:59:00Z</cp:lastPrinted>
  <dcterms:modified xsi:type="dcterms:W3CDTF">2010-04-21T15:50:00Z</dcterms:modified>
  <cp:revision>2</cp:revision>
  <dc:subject/>
  <dc:title> </dc:title>
</cp:coreProperties>
</file>