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4</w:t>
      </w:r>
      <w:r>
        <w:rPr>
          <w:b/>
          <w:highlight w:val="yellow"/>
          <w:vertAlign w:val="superscript"/>
        </w:rPr>
        <w:t>th</w:t>
      </w:r>
      <w:r>
        <w:rPr>
          <w:b/>
          <w:highlight w:val="yellow"/>
        </w:rPr>
        <w:t xml:space="preserve"> Grade Level Reader 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ow-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-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qu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1 Florida Everglades:  Its Plants and Animals</w:t>
            </w:r>
          </w:p>
          <w:p>
            <w:pPr>
              <w:pStyle w:val="Normal"/>
              <w:rPr/>
            </w:pPr>
            <w:r>
              <w:rPr/>
              <w:t>3 Grandpa’s Scrap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5 </w:t>
            </w:r>
          </w:p>
          <w:p>
            <w:pPr>
              <w:pStyle w:val="Normal"/>
              <w:rPr/>
            </w:pPr>
            <w:r>
              <w:rPr/>
              <w:t>3 Meeting Amelia Earha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1 Something to 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Childhood in Pre-War Ja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3 Brave Bessie: Queen of the Sk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1 The Story of Libra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Innocent Prisoner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3 Two Women Astronaut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hor’s Purpo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2 The Long Trip Home</w:t>
            </w:r>
          </w:p>
          <w:p>
            <w:pPr>
              <w:pStyle w:val="Normal"/>
              <w:rPr/>
            </w:pPr>
            <w:r>
              <w:rPr/>
              <w:t>4 Flash Fl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1 The Seafaring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2 Lewis and Clark</w:t>
            </w:r>
          </w:p>
          <w:p>
            <w:pPr>
              <w:pStyle w:val="Normal"/>
              <w:rPr/>
            </w:pPr>
            <w:r>
              <w:rPr/>
              <w:t>4 From Spain to Amer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1 The Incredible Sea Journe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2 Two Great Rivers</w:t>
            </w:r>
          </w:p>
          <w:p>
            <w:pPr>
              <w:pStyle w:val="Normal"/>
              <w:rPr/>
            </w:pPr>
            <w:r>
              <w:rPr/>
              <w:t>4 The D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The Incredible Journey of Thor Heyerdahl and the Kon-Tiki Raf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in Ide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5 This Land is Our 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5 A Trip to the Capit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4 Plants and Animals in Antarctic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5 The Amazing Geography of the W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5 Meet the United States Gover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4 Let’s Explore Antarctica!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5 John Muir:  A Man in the Wildern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5 The Power of Our Peo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4 Danger:  The World is Getting Hot!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use and Effe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2 </w:t>
            </w:r>
          </w:p>
          <w:p>
            <w:pPr>
              <w:pStyle w:val="Normal"/>
              <w:rPr/>
            </w:pPr>
            <w:r>
              <w:rPr/>
              <w:t>1 Cheers for the Cheeta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1 Sensational Seas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6 </w:t>
            </w:r>
          </w:p>
          <w:p>
            <w:pPr>
              <w:pStyle w:val="Normal"/>
              <w:rPr/>
            </w:pPr>
            <w:r>
              <w:rPr/>
              <w:t>1 We Shall Over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1 Fabulous Female Athle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1 The Maple Tr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6 </w:t>
            </w:r>
          </w:p>
          <w:p>
            <w:pPr>
              <w:pStyle w:val="Normal"/>
              <w:rPr/>
            </w:pPr>
            <w:r>
              <w:rPr/>
              <w:t>1 The Civil Rights Move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1 Equality in American Schoo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1 Tracking Our Class Gard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 xml:space="preserve">1 The Women’s Movement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 Conclu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2 </w:t>
            </w:r>
          </w:p>
          <w:p>
            <w:pPr>
              <w:pStyle w:val="Normal"/>
              <w:rPr/>
            </w:pPr>
            <w:r>
              <w:rPr/>
              <w:t>2 Home on the R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A World Tour of Cultu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5 Stuart’s Moon Su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2 On a Ra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To Market, To Mar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5 To the Moon!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2 The Life of Cesar Chavez</w:t>
            </w:r>
          </w:p>
          <w:p>
            <w:pPr>
              <w:pStyle w:val="Normal"/>
              <w:rPr/>
            </w:pPr>
            <w:r>
              <w:rPr/>
              <w:t>3 Geography Shapes Our Wor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5 Life on Mars:  The Real  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ct and Opin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4 Lumberjac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2 Gray Wha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2 The Sauk and Fo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4 After School Excit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 </w:t>
            </w:r>
          </w:p>
          <w:p>
            <w:pPr>
              <w:pStyle w:val="Normal"/>
              <w:rPr/>
            </w:pPr>
            <w:r>
              <w:rPr/>
              <w:t>2 Marvelous Mig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2 A Shifting Socie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4 Danger!  Children at 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2 Birds of Fligh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2 Jim Thorpe The Greatest Athlete in the Worl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eneraliz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 </w:t>
            </w:r>
          </w:p>
          <w:p>
            <w:pPr>
              <w:pStyle w:val="Normal"/>
              <w:rPr/>
            </w:pPr>
            <w:r>
              <w:rPr/>
              <w:t>3 Day for Night</w:t>
            </w:r>
          </w:p>
          <w:p>
            <w:pPr>
              <w:pStyle w:val="Normal"/>
              <w:rPr/>
            </w:pPr>
            <w:r>
              <w:rPr/>
              <w:t>5 Tropical Rain Forests and Y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4 Fly Like a Bi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3 Darkness into Light</w:t>
            </w:r>
          </w:p>
          <w:p>
            <w:pPr>
              <w:pStyle w:val="Normal"/>
              <w:rPr/>
            </w:pPr>
            <w:r>
              <w:rPr/>
              <w:t>5 Our Disappearing Rain For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4 Up, Up, and Awa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3 Orbiting the Sun</w:t>
            </w:r>
          </w:p>
          <w:p>
            <w:pPr>
              <w:pStyle w:val="Normal"/>
              <w:rPr/>
            </w:pPr>
            <w:r>
              <w:rPr/>
              <w:t>5 The Price of a Pipe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4 The Wheels on the Bike Go Round and Roun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phic Sourc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4 The Summer of Hurricane Andr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4 The Rosetta St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5 The Mo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4 Stormy Wea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4 Cracking the German C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5 One Giant Ste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4 Wild Wea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4 The Code Ta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Mysteries of Spac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e and Contra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1 Harry Houdini:  The Man and His Magic</w:t>
            </w:r>
          </w:p>
          <w:p>
            <w:pPr>
              <w:pStyle w:val="Normal"/>
              <w:rPr/>
            </w:pPr>
            <w:r>
              <w:rPr/>
              <w:t>2 Dolph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2 Let’s Get to Know the Inc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1 Tricks to Doing Mag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Swimming With Dolph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2 Pompeii, the Lost C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1 Tricking the Ey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Echolocation:  Animals Making Sound Wa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2 Meet the May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acter and Sett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3 Inventing Oatme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3 The Amazing, Incredible Idea Ki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3 Alexander Graham Bell, Teacher of the Deaf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o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5 Top Hat, The Detecti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5 The Case of the Missing Iguan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5 Professor Scienc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acter and The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3 Hosting Grandpa Josep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3 The Seahaven Squids and the Amazing Pet Was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3 Julia’s New Hom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58:00Z</dcterms:created>
  <dc:creator>Administrator</dc:creator>
  <dc:description/>
  <cp:keywords/>
  <dc:language>en-US</dc:language>
  <cp:lastModifiedBy>Administrator</cp:lastModifiedBy>
  <dcterms:modified xsi:type="dcterms:W3CDTF">2009-03-09T16:34:00Z</dcterms:modified>
  <cp:revision>3</cp:revision>
  <dc:subject/>
  <dc:title/>
</cp:coreProperties>
</file>