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bbi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Dennis Michae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Tom Hur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ffixes –ly, -ful, -er, -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ardener</w:t>
        <w:tab/>
        <w:t>gladly</w:t>
        <w:tab/>
        <w:t>peaceful</w:t>
        <w:tab/>
        <w:t>restful</w:t>
        <w:tab/>
        <w:tab/>
        <w:t>painter</w:t>
        <w:tab/>
        <w:t>boldly</w:t>
      </w:r>
    </w:p>
    <w:p>
      <w:pPr>
        <w:pStyle w:val="Normal"/>
        <w:rPr/>
      </w:pPr>
      <w:r>
        <w:rPr>
          <w:sz w:val="36"/>
          <w:szCs w:val="36"/>
        </w:rPr>
        <w:t>boastful</w:t>
        <w:tab/>
        <w:t>actor</w:t>
        <w:tab/>
        <w:tab/>
        <w:t>storyteller</w:t>
        <w:tab/>
        <w:t>weekly</w:t>
        <w:tab/>
        <w:t>playful</w:t>
        <w:tab/>
        <w:t>hiker (s)</w:t>
        <w:tab/>
      </w:r>
    </w:p>
    <w:p>
      <w:pPr>
        <w:pStyle w:val="Normal"/>
        <w:rPr/>
      </w:pPr>
      <w:r>
        <w:rPr>
          <w:sz w:val="36"/>
          <w:szCs w:val="36"/>
        </w:rPr>
        <w:t>bravely</w:t>
        <w:tab/>
        <w:t>teac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Most people have a hobby.  A hobby is something people do in their free time to have fun.  What hobbies can you enjo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et is a gardener.  She tends her plants gladly.  She thinks her garden is a peaceful place.  Making plants grow is restful for Jan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lvin is a painter.  He makes huge paintings.  He boldly uses bright colors.  His paintings are very good, but Kelvin is not boastful about his skill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rry is an actor.  She acts in plays.  She reads plays too.  Kerry gladly tells stories on stage through her fine act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n is a storyteller too, but he does not act on stage.  He leads a weekly story time at a little bookstore.  Kids like his playful reading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ss is a hiker.  She has finished long trails.  She has bravely hiked up peaks.  Tess is a good teacher for new hik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ything can be a hobby.  It can be dance, reading, arts and crafts, or sports.  Just find something that makes you happy and have fun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refighter” Decodable Reader 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the Woo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Paula Bili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Chip Mitch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efixes un-, re-, pre-, dis-</w:t>
      </w:r>
    </w:p>
    <w:p>
      <w:pPr>
        <w:pStyle w:val="Normal"/>
        <w:rPr/>
      </w:pPr>
      <w:r>
        <w:rPr>
          <w:sz w:val="36"/>
          <w:szCs w:val="36"/>
        </w:rPr>
        <w:t>unlocks</w:t>
        <w:tab/>
        <w:t>unload</w:t>
        <w:tab/>
        <w:t>precooked</w:t>
        <w:tab/>
        <w:t>unties</w:t>
        <w:tab/>
        <w:tab/>
        <w:t>unpacks</w:t>
        <w:tab/>
        <w:t>unhooks</w:t>
      </w:r>
    </w:p>
    <w:p>
      <w:pPr>
        <w:pStyle w:val="Normal"/>
        <w:rPr/>
      </w:pPr>
      <w:r>
        <w:rPr>
          <w:sz w:val="36"/>
          <w:szCs w:val="36"/>
        </w:rPr>
        <w:t>unsafe</w:t>
        <w:tab/>
        <w:t>relight</w:t>
        <w:tab/>
        <w:t>unrolls</w:t>
        <w:tab/>
        <w:tab/>
        <w:t>repack</w:t>
        <w:tab/>
        <w:tab/>
        <w:t>dislik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nny and his family like to go to the woods.  They camp in tents.  They swim in the lake and hike in the hill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nny unlocks the car.  He helps his mom pack.  Dad drives them to a good spot.  Then they unload tents, full backpacks, and precooked foo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nny unties the ropes on the tent.  He helps his mom and dad set up the tents.  Then Dad unpacks the food and sets out a yummy dinn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nny likes fishing at the lake.  If Dad gets a small fish, he unhooks it and puts it back in the lake.  Those fish are too little to kee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m puts water on the campfire when they go hiking.  ‘It is unsafe to let it burn,” Mom tells Kenny.  “We can relight it later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t night, Kenny unrolls his soft sleeping bag and slips in.  Sleep will feel good after his full day of hiking, fishing, and swimm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it’s time to go, Kenny helps to repack the car.  Kenny dislikes litter, so he cleans up the campsite.  Kenny can’t wait to come back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e Dark Night” Decodable Reader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n Pa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Jamie Berns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Fran W. Be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lent Consonants kn, wr, gn, mb</w:t>
      </w:r>
    </w:p>
    <w:p>
      <w:pPr>
        <w:pStyle w:val="Normal"/>
        <w:rPr/>
      </w:pPr>
      <w:r>
        <w:rPr>
          <w:sz w:val="36"/>
          <w:szCs w:val="36"/>
        </w:rPr>
        <w:t>write</w:t>
        <w:tab/>
        <w:tab/>
        <w:t>wrote</w:t>
        <w:tab/>
        <w:tab/>
        <w:t>climbed</w:t>
        <w:tab/>
        <w:t>limb</w:t>
        <w:tab/>
        <w:tab/>
        <w:t>knee</w:t>
        <w:tab/>
        <w:tab/>
        <w:t>wrapped</w:t>
      </w:r>
    </w:p>
    <w:p>
      <w:pPr>
        <w:pStyle w:val="Normal"/>
        <w:rPr/>
      </w:pPr>
      <w:r>
        <w:rPr>
          <w:sz w:val="36"/>
          <w:szCs w:val="36"/>
        </w:rPr>
        <w:t>numb</w:t>
        <w:tab/>
        <w:tab/>
        <w:t>knights</w:t>
        <w:tab/>
        <w:tab/>
        <w:t>knots</w:t>
        <w:tab/>
        <w:t>knit</w:t>
        <w:tab/>
        <w:tab/>
        <w:t>thumb</w:t>
        <w:tab/>
        <w:t>sign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ed has a friend named Dan.  Dan lives far away.  Fred and Dan write letters and tell each other a lo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n wrote a letter to Fred.  So Fred took out paper and wrote a letter back to Dan.  He had a lot to tell hi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 climbed a tree and went out on a limb.  I fell and hurt my knee.  Mom wrapped it and put ice packs on it to make it numb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After that, Mom got me a new game with knights, kings, and queens,” Fred wrote.  “The knights ride horses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ed told Dan about his camping trip.  He told about the two cats that Mom brought home.  “I like to watch them play on the rug,” Fred wro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ed told Dan that he is learning to tie knots.  His grandmother wants to show him how to knit too.  “It looks like a fun hobby,” Fred wro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ed told Dan that he had to stop writing.  “My thumb is hurting,” he wrote.  He signed his letter and added a note: “Write soon!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d Dog Dodger” Decodable Reader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hil’s Zoo F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Alex Gardn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Illustrated by: Nancy Pet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/f/ ph, gh</w:t>
      </w:r>
    </w:p>
    <w:p>
      <w:pPr>
        <w:pStyle w:val="Normal"/>
        <w:rPr/>
      </w:pPr>
      <w:r>
        <w:rPr>
          <w:sz w:val="36"/>
          <w:szCs w:val="36"/>
        </w:rPr>
        <w:t>Phil</w:t>
        <w:tab/>
        <w:tab/>
        <w:t>enough</w:t>
        <w:tab/>
        <w:t>graph</w:t>
        <w:tab/>
        <w:t>Phil’s</w:t>
        <w:tab/>
        <w:t>photos</w:t>
        <w:tab/>
        <w:t>phrase</w:t>
      </w:r>
    </w:p>
    <w:p>
      <w:pPr>
        <w:pStyle w:val="Normal"/>
        <w:rPr/>
      </w:pPr>
      <w:r>
        <w:rPr>
          <w:sz w:val="36"/>
          <w:szCs w:val="36"/>
        </w:rPr>
        <w:t>dolphin(s)</w:t>
        <w:tab/>
        <w:tab/>
        <w:t>laugh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hil likes animals.  Every summer, he and his parents visit the city zoo.  Phil can never get enough of seeing things at that zoo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rst, they go in the petting zoo.  Phil likes petting the horses.  He feeds them hay.  A graph posted on the gate shows how fast horses gro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s mom gives him a bag.  It is stuffed with food to feed the eager goats.  Those goats eat from Phil’s bag.  His dad takes phot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hil and his parents pet a soft rabbit on the way out.  Next Phil visits wild animals.  He sees signs with the phrase “No food!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ppos play in mud.  They look happy by the cool stream.  Three foxes dart under bushes.  They are play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the fish house, Phil sees sea stars, puffer fish, sea horses, and sharks.  Phil likes to see the sharks getting fe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fore the zoo closes, Phil and his mom and dad see a dolphin show.  The zoo staff taught dolphins to do fun tricks.  Splash!  Everybody laug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race and Morris” Decodable Reader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 in the Summer S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Maggie Ye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Cherri Brit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owels aw, au, au(gh), 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gust</w:t>
        <w:tab/>
        <w:t>all</w:t>
        <w:tab/>
        <w:tab/>
        <w:t>baseball</w:t>
        <w:tab/>
        <w:t>walk</w:t>
        <w:tab/>
        <w:tab/>
        <w:t>always</w:t>
        <w:tab/>
        <w:t>caught</w:t>
      </w:r>
    </w:p>
    <w:p>
      <w:pPr>
        <w:pStyle w:val="Normal"/>
        <w:rPr/>
      </w:pPr>
      <w:r>
        <w:rPr>
          <w:sz w:val="36"/>
          <w:szCs w:val="36"/>
        </w:rPr>
        <w:t>launch</w:t>
        <w:tab/>
        <w:t>taller</w:t>
        <w:tab/>
        <w:t>fall</w:t>
        <w:tab/>
        <w:tab/>
        <w:t>falls</w:t>
        <w:tab/>
        <w:tab/>
        <w:t>thaw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gust is hot!  The sun shines all day.  I cannot stop playing in the hot, hot su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aseball is the best game to play in the summer.  We walk or run from base to base.  We always know our team is good.  We win a lot and have fu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wn at that lake I caught a fish.  We tried to launch a boat, but it did not float.  Maybe we’ll make a new boat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m thinks I’m always taller at the end of a long summer.  I think it’s because I run free on sunny days through the nice green gr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August ends, fall will start.  First, the winds get cooler.  One leaf falls and then more come down until no leaves are lef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wait for the cool fall and cold winter to pass.  I wait for the snow to melt and the ground to tha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n it happens.  The sun shines longer.  The grass grows again.  Summer is back! It’s time for more fun in the su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ignmaker’s Assistant” Decodable Reader 2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Day in the Gard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Jan Stroud</w:t>
      </w:r>
    </w:p>
    <w:p>
      <w:pPr>
        <w:pStyle w:val="Normal"/>
        <w:jc w:val="center"/>
        <w:rPr/>
      </w:pPr>
      <w:r>
        <w:rPr>
          <w:sz w:val="32"/>
          <w:szCs w:val="32"/>
        </w:rPr>
        <w:t>Illustrated by: Tim F</w:t>
      </w:r>
      <w:r>
        <w:rPr>
          <w:b/>
          <w:sz w:val="32"/>
          <w:szCs w:val="32"/>
        </w:rPr>
        <w:t>or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ffixes –ly, -ful, -er, -or</w:t>
      </w:r>
    </w:p>
    <w:p>
      <w:pPr>
        <w:pStyle w:val="Normal"/>
        <w:rPr/>
      </w:pPr>
      <w:r>
        <w:rPr>
          <w:sz w:val="36"/>
          <w:szCs w:val="36"/>
        </w:rPr>
        <w:t>brightly</w:t>
        <w:tab/>
        <w:t>skillful</w:t>
        <w:tab/>
        <w:t>peaceful</w:t>
        <w:tab/>
        <w:t>helpful</w:t>
        <w:tab/>
        <w:t>hardly</w:t>
        <w:tab/>
        <w:t>quickly</w:t>
      </w:r>
    </w:p>
    <w:p>
      <w:pPr>
        <w:pStyle w:val="Normal"/>
        <w:rPr/>
      </w:pPr>
      <w:r>
        <w:rPr>
          <w:sz w:val="36"/>
          <w:szCs w:val="36"/>
        </w:rPr>
        <w:t>helper</w:t>
        <w:tab/>
        <w:t>weekly</w:t>
        <w:tab/>
        <w:t>teacher</w:t>
        <w:tab/>
        <w:t>gently</w:t>
        <w:tab/>
        <w:t>hopeful</w:t>
        <w:tab/>
        <w:t>fondly</w:t>
      </w:r>
    </w:p>
    <w:p>
      <w:pPr>
        <w:pStyle w:val="Normal"/>
        <w:rPr/>
      </w:pPr>
      <w:r>
        <w:rPr>
          <w:sz w:val="36"/>
          <w:szCs w:val="36"/>
        </w:rPr>
        <w:t>tightly</w:t>
        <w:tab/>
        <w:t>closely</w:t>
        <w:tab/>
        <w:t>sweetly</w:t>
        <w:tab/>
        <w:t>thankful</w:t>
        <w:tab/>
        <w:t>visit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he sun shines brightly,” Kim said to herself.  Kim’s mom is a skillful gardener.  Sunny days are spent helping Mom in her peaceful gard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m is helpful.  She can hardly wait.  She quickly runs to Mom’s garden.  Kim is a good help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m and her mom work in the garden weekly.  Kim learns from her mom.  “You’re a good teacher,” Kim told her m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m tends big plants.  Kim tends little plants.  When plants look weak, Kim gently nurses each pla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m and Kim are hopeful.  This garden is growing well.  “This may be the best garden we have grown,” Mom said, fondly patting Kim’s che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m hugs her mom tightly.  Then she gets back to her work.  “To be a good gardener like Mom, I will watch closely and work hard,” Kim sai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m smiles sweetly.  She is thankful for this garden.  “Every visitor will like this garden,” she thoug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refighter!” Strategic Decodable Reader 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Spaceman and Pilot Jac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Santi J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Norby Ramire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efixes un-, re-, pre-, dis-</w:t>
      </w:r>
    </w:p>
    <w:p>
      <w:pPr>
        <w:pStyle w:val="Normal"/>
        <w:rPr/>
      </w:pPr>
      <w:r>
        <w:rPr>
          <w:sz w:val="36"/>
          <w:szCs w:val="36"/>
        </w:rPr>
        <w:t>preflight</w:t>
        <w:tab/>
        <w:t>dislikes</w:t>
        <w:tab/>
        <w:t>unlocks</w:t>
        <w:tab/>
        <w:t>reacts</w:t>
        <w:tab/>
        <w:tab/>
        <w:t>unable</w:t>
        <w:tab/>
        <w:t>recluse</w:t>
      </w:r>
    </w:p>
    <w:p>
      <w:pPr>
        <w:pStyle w:val="Normal"/>
        <w:rPr/>
      </w:pPr>
      <w:r>
        <w:rPr>
          <w:sz w:val="36"/>
          <w:szCs w:val="36"/>
        </w:rPr>
        <w:t>unmasks</w:t>
        <w:tab/>
        <w:t>unhappy</w:t>
        <w:tab/>
        <w:t>rewind</w:t>
        <w:tab/>
        <w:t>replay</w:t>
        <w:tab/>
        <w:tab/>
        <w:t>reu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n and Jack like to think up games.  Then they play them.  Most of the time those boys act very sill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n is playing a spaceman.  Jack is playing a space pilot.  Their bedroom is a spaceship.  Jack does a preflight check of the shi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n pounds on the bedroom door.  Pilot Jack dislikes that noise.  Jack unlocks the door.  He reacts by jumping back when he sees the spacema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ck is unable to recluse his door.  What can he do so that spaceman can’t get him?  He hides behind his be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n Jack acts brave.  He unmasks that unhappy spaceman.  Jack tells that spaceman to never come back.  Jack has saved the day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m and Dad got everything on film! They rewind the film and replay it so that Jon and Jack can see.  Everyone laug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xt time Jon and Jack play, Mom and Dad will reuse the tape to make a funny new film.  Jon and Jack will be star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e Dark Night!” Strategic Decodable Reader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et Tom Lam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Karen Vinc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Fred McCab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lent Consonants kn, wr, gn, mb</w:t>
      </w:r>
    </w:p>
    <w:p>
      <w:pPr>
        <w:pStyle w:val="Normal"/>
        <w:rPr/>
      </w:pPr>
      <w:r>
        <w:rPr>
          <w:sz w:val="36"/>
          <w:szCs w:val="36"/>
        </w:rPr>
        <w:t>knocked</w:t>
        <w:tab/>
        <w:t>know</w:t>
        <w:tab/>
        <w:t>lamb</w:t>
        <w:tab/>
        <w:tab/>
        <w:t>wreath</w:t>
        <w:tab/>
        <w:t>sign</w:t>
        <w:tab/>
        <w:tab/>
        <w:t xml:space="preserve">wrapped </w:t>
        <w:tab/>
        <w:t>knocking</w:t>
      </w:r>
    </w:p>
    <w:p>
      <w:pPr>
        <w:pStyle w:val="Normal"/>
        <w:rPr/>
      </w:pPr>
      <w:r>
        <w:rPr>
          <w:sz w:val="36"/>
          <w:szCs w:val="36"/>
        </w:rPr>
        <w:t>wrench(es)</w:t>
        <w:tab/>
        <w:tab/>
        <w:t>wrist</w:t>
        <w:tab/>
        <w:t>kneeled</w:t>
        <w:tab/>
        <w:t>knee</w:t>
        <w:tab/>
        <w:tab/>
        <w:t>knob</w:t>
        <w:tab/>
        <w:t>wro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 old, white truck pulled into our driveway.  A man knocked on our do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 know who that is,” Dad said.  “It is Tom Lamb.  He has come to fix our pipes.”  Dad let the man 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hat are you making?” Tom asked as he pulled out his tools.  “It’s a flower wreath,” I said proudly.  “I made a sign that has my name too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m had his arm wrapped.  My dad asked if he had hurt it.  Tom said that he had hit it with a wrench.  His wrist was still so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m had many wrenches.  He kneeled down, put his knee on the ground, and reached under the sink.  Tom turned a kno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ink!  Clank! “Oops!” Tom said.  “Wrong pipe!”  I held a wrench for Tom while he looked clos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my wreath was done, I showed Dad and Tom Lamb.  Tom was finished too.  There was no more knocking in the water pip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d Dog Dodger!!” Strategic Decodable Reader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g Brother T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Grace Peters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Tracey Bind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/f/ ph, gh</w:t>
      </w:r>
    </w:p>
    <w:p>
      <w:pPr>
        <w:pStyle w:val="Normal"/>
        <w:rPr/>
      </w:pPr>
      <w:r>
        <w:rPr>
          <w:sz w:val="36"/>
          <w:szCs w:val="36"/>
        </w:rPr>
        <w:t>phone</w:t>
        <w:tab/>
        <w:t>photos</w:t>
        <w:tab/>
        <w:t>graphs</w:t>
        <w:tab/>
        <w:t>laugh</w:t>
        <w:tab/>
        <w:tab/>
        <w:t>phra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im has an older brother who is in another country.  Sometimes Ted calls home on the phone.  Mostly he writes lett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d works in hard places.  He helps people who need clean water, food, or mone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im has many photos of Ted riding in jeeps, reading graphs, looking at maps, and standing beside huge cliff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d sends photos of wild animals that he sees.  Ted sees bright snakes, odd birds, and funny bugs.  He has even seen tiger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Ted sends Jim a letter, he tells stories that make Jim laugh.  He teaches Jim nice phrases to say in that count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st month, it rained so much that Ted’s town flooded.  The roads were under water.  “It was hard to go places,” Ted wrote.  But now the roads are clear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im saw more good news in the letter.  Ted is coming home for a visit!  Jim can’t wait to be told Ted’s stories in pers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race and Morris!” Strategic Decodable Reader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Job for Pau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ritten by: April Ryde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ated by: Jay Fiederman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owels aw, au, au(gh), al</w:t>
      </w:r>
    </w:p>
    <w:p>
      <w:pPr>
        <w:pStyle w:val="Normal"/>
        <w:rPr/>
      </w:pPr>
      <w:r>
        <w:rPr>
          <w:sz w:val="36"/>
          <w:szCs w:val="36"/>
        </w:rPr>
        <w:t>Paul</w:t>
        <w:tab/>
        <w:tab/>
        <w:t>walk</w:t>
        <w:tab/>
        <w:tab/>
        <w:t>caught</w:t>
        <w:tab/>
        <w:t>awful</w:t>
        <w:tab/>
        <w:t>paw</w:t>
        <w:tab/>
        <w:tab/>
        <w:t>taught</w:t>
      </w:r>
    </w:p>
    <w:p>
      <w:pPr>
        <w:pStyle w:val="Normal"/>
        <w:rPr/>
      </w:pPr>
      <w:r>
        <w:rPr>
          <w:sz w:val="36"/>
          <w:szCs w:val="36"/>
        </w:rPr>
        <w:t>paws</w:t>
        <w:tab/>
        <w:t>because</w:t>
        <w:tab/>
        <w:t>almost</w:t>
        <w:tab/>
        <w:t>cause</w:t>
        <w:tab/>
        <w:t>always</w:t>
        <w:tab/>
        <w:t>naughty</w:t>
      </w:r>
    </w:p>
    <w:p>
      <w:pPr>
        <w:pStyle w:val="Normal"/>
        <w:rPr/>
      </w:pPr>
      <w:r>
        <w:rPr>
          <w:sz w:val="36"/>
          <w:szCs w:val="36"/>
        </w:rPr>
        <w:t>small</w:t>
        <w:tab/>
        <w:t>t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x is my name.  I have ears that flop and a tail that wags.  Paul is very good to m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ul must walk me each day.  He holds my leash so that it will not get caught.  Even when it rains, we wal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ul feeds me twice each day.  When he forgets, it’s not too awful.  I paw gently at his arm with my dish in my mout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ul taught me a trick. I stand on two paws and hold two paws up high.  I am almost as tall as Paul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cause I’m his dog, I walk after Paul.  I try to walk softly, so my paws don’t cause noi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aving me is a hard job.  I am not always so good.  But when I am naughty, Paul cleans u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you think it’s time to get a pet, just think of Paul and me.  It’s no small job having m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gnmaker’s Assistant!” Strategic Decodable Reader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12:00Z</dcterms:created>
  <dc:creator>jneedham</dc:creator>
  <dc:description/>
  <cp:keywords/>
  <dc:language>en-US</dc:language>
  <cp:lastModifiedBy>Pleasant Grove</cp:lastModifiedBy>
  <cp:lastPrinted>2009-02-09T12:03:00Z</cp:lastPrinted>
  <dcterms:modified xsi:type="dcterms:W3CDTF">2009-03-31T17:12:00Z</dcterms:modified>
  <cp:revision>2</cp:revision>
  <dc:subject/>
  <dc:title>Hobb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6292651</vt:r8>
  </property>
  <property fmtid="{D5CDD505-2E9C-101B-9397-08002B2CF9AE}" pid="3" name="_AuthorEmail">
    <vt:lpwstr>jneedham@piedmont.k12.al.us</vt:lpwstr>
  </property>
  <property fmtid="{D5CDD505-2E9C-101B-9397-08002B2CF9AE}" pid="4" name="_AuthorEmailDisplayName">
    <vt:lpwstr>Julie Needham</vt:lpwstr>
  </property>
  <property fmtid="{D5CDD505-2E9C-101B-9397-08002B2CF9AE}" pid="5" name="_EmailSubject">
    <vt:lpwstr>Decodable Readers Unit 5 </vt:lpwstr>
  </property>
  <property fmtid="{D5CDD505-2E9C-101B-9397-08002B2CF9AE}" pid="6" name="_ReviewingToolsShownOnce">
    <vt:lpwstr/>
  </property>
</Properties>
</file>