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 Trip to the Farm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Written by Andrea Erwin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Steve Combs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r-controlled ar, or, or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Darling’s </w:t>
        <w:tab/>
        <w:t>farm</w:t>
        <w:tab/>
        <w:tab/>
        <w:t>before</w:t>
        <w:tab/>
        <w:t>far</w:t>
        <w:tab/>
        <w:tab/>
        <w:t>more</w:t>
        <w:tab/>
        <w:t>barn</w:t>
        <w:tab/>
        <w:tab/>
        <w:t>horses</w:t>
        <w:tab/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rling</w:t>
        <w:tab/>
        <w:tab/>
        <w:t>porch</w:t>
        <w:tab/>
        <w:t>hard</w:t>
        <w:tab/>
        <w:tab/>
        <w:t>chores</w:t>
        <w:tab/>
        <w:t>part</w:t>
        <w:tab/>
        <w:tab/>
        <w:t>sore</w:t>
        <w:tab/>
        <w:tab/>
        <w:t>arm</w:t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rk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Syllables VCCV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atrick</w:t>
        <w:tab/>
        <w:t xml:space="preserve">Darling’s </w:t>
        <w:tab/>
        <w:t>Darling</w:t>
        <w:tab/>
        <w:tab/>
        <w:t>kitten</w:t>
        <w:tab/>
        <w:tab/>
        <w:t>rabbits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atrick went to Jon Darling’s farm.  Patrick had not gone to this farm before.  “Is it far?” Patrick asked.  “Not much more,” Mom sai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atrick spotted Jon’s farm.  “His farm has a big red barn!” Patrick yelled.  “Are these horses, mules, and pigs?”  His mom grinned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Jon Darling sat on his porch with his kitten.  Patrick jumped out.  Patrick ran up to Jon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 xml:space="preserve">Are you set to work hard?” Jon asked.  “We do chores on this farm.”  Patrick will do his part as well as he can.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atrick swept pens.  Patrick fed chicks and rabbits.  Jon fixed his barn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Jon Darling stretched his sore back and patted Patrick’s arm.  “You did a nice job,” Jon sai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hen it got dark, Patrick went home.  “That was fun!” Patrick sai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#6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A Gift for the Family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Marcie Wats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Kelly Parmont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r-controlled ar, or, or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ard</w:t>
        <w:tab/>
        <w:tab/>
        <w:t>for</w:t>
        <w:tab/>
        <w:tab/>
        <w:t>car</w:t>
        <w:tab/>
        <w:tab/>
        <w:t>yard</w:t>
        <w:tab/>
        <w:tab/>
        <w:t>horse</w:t>
        <w:tab/>
        <w:t>porch</w:t>
        <w:tab/>
        <w:t>jars</w:t>
        <w:tab/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rling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Syllables VCCV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askets</w:t>
        <w:tab/>
        <w:tab/>
        <w:t>ribbon</w:t>
        <w:tab/>
        <w:tab/>
        <w:t>darling</w:t>
        <w:tab/>
        <w:tab/>
        <w:t>kitten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t is hard sitting still.  Dad was getting a gift for his family.  “I will listen for Dad’s car,” Brett sai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rett heard Dad’s car while sitting in his yard.  Brett rushed in at once.  What gift had Dad gotten?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Can I see it?” Brett begged.  “What can it be?” Dad aske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s it a rocking horse?  Is it a porch swing?  Is it jars of jam?  Is it plants in baskets?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d pulled that box close.  “Time for this gift!” Dad said with a quick wink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rett pulled off the ribbon.  Brett lifted the lid.  It is a darling kitten!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rett petted his kitten.  Brett is glad that Dad got this gift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# 6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Jem Wasn’t Happy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Stephen Lewis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Ann Mitcham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Contractions:  n’t, ‘s, ‘ll, ‘m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idn’t</w:t>
        <w:tab/>
        <w:tab/>
        <w:t>I’m</w:t>
        <w:tab/>
        <w:tab/>
        <w:t>isn’t</w:t>
        <w:tab/>
        <w:tab/>
        <w:t xml:space="preserve">let’s </w:t>
        <w:tab/>
        <w:tab/>
        <w:t>it’ll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Jem liked her food.  Jem liked her yard.  Jen liked her bones and fun things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ut Jem didn’t look glad.  Jem moped in the yard.  Jem is not well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Jem is my best pet.  I’m sad for Jem.  “This isn’t like Jem,” I sai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Let’s get to the vet,” I said.  I led Jem to a nice vet.  “If Jem is sick, this vet can help.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hat vet checked Jem.  “Jem isn’t sick,” she said.  “Jem is just sad.  Does Jem have friends?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It’ll help if Jem spends more time with pups,” the vet said.  That vet had me take Jem to the park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Jem was full of life at the park.  Jem ran with pups and had fun.  Now I’m not sad for Jem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#7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tuc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Dan Arch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Jolie Fost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Contractions:  n’t, ‘s, ‘ll, ‘m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t’s</w:t>
        <w:tab/>
        <w:tab/>
        <w:t xml:space="preserve">let’s </w:t>
        <w:tab/>
        <w:tab/>
        <w:t>that’s</w:t>
        <w:tab/>
        <w:t>can’t</w:t>
        <w:tab/>
        <w:tab/>
        <w:t>I’ll</w:t>
        <w:tab/>
        <w:tab/>
        <w:t>hadn’t</w:t>
        <w:tab/>
        <w:tab/>
        <w:t>wasn’t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iz and Brad looked up.  “A cat is sitting on that second branch,” Brad said.  “It’s stuck,” Liz adde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Let’s run and tell Dad,” Brad said.  Those kids ran five blocks.  Dad was sitting on his porch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There is a cat that’s stuck,” Liz said.  “It can’t jump off the branch.”  “Will you help?” Brad aske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I’ll help,” Dad said.  Dad, Liz, and Brad went back to that sad cat.  It hadn’t left the branch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Can you get it?” Brad asked.  “I certainly can,” Dad bragged.  “I’ll either stretch up or stand on that crate.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d did his best.   Dad stretched up.  That cat jumped off!  That cat wasn’t stuck!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iz and Brad laughed as they went back home.  “You’re still great, Dad,” his kids adde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# 7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Herb Helps Out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Shanna Marcus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Ken Furli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R-controlled er, ir, ur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erb’s</w:t>
        <w:tab/>
        <w:t>bird</w:t>
        <w:tab/>
        <w:tab/>
        <w:t>Herb</w:t>
        <w:tab/>
        <w:tab/>
        <w:t>her</w:t>
        <w:tab/>
        <w:tab/>
        <w:t>first</w:t>
        <w:tab/>
        <w:tab/>
        <w:t>third</w:t>
        <w:tab/>
        <w:tab/>
        <w:t>stir</w:t>
        <w:tab/>
        <w:tab/>
        <w:t>shirt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tirred</w:t>
        <w:tab/>
        <w:t>stirring</w:t>
        <w:tab/>
        <w:t>turned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Syllables VCCV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butter </w:t>
        <w:tab/>
        <w:t>batter</w:t>
        <w:tab/>
        <w:t>better</w:t>
        <w:tab/>
        <w:tab/>
        <w:t>after</w:t>
        <w:tab/>
        <w:tab/>
        <w:t>until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erb’s mom was making a cake shaped like a bird.  Herb was helping.  He liked making this cak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erb’s mom needed butter for her cake.  She asked Herb to get it for her.  Herb got his bench first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Herb had to stand on his bench.  He saw butter in the third box.  Herb got the butter for Mom.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erb’s mom put milk and eggs in the batter.  Herb helped get those things too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erb helped stir the batter.  At first Herb stirred fast, but he got spots on his shirt.  Herb got better at stirring.  He did not stir fast after that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erb’s mom put the batter in her bird pan.  She turned her clock.  It would take until fiv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hen the cake was done, Herb and Mom made it into a bird.  It made Herb’s dad smil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#8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urt’s Bike Troub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Amanda Hopkins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Christopher Calvett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R-controlled er, ir, ur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urt</w:t>
        <w:tab/>
        <w:tab/>
        <w:t>turned</w:t>
        <w:tab/>
        <w:t>swerve</w:t>
        <w:tab/>
        <w:t>dirt</w:t>
        <w:tab/>
        <w:tab/>
        <w:t>curb</w:t>
        <w:tab/>
        <w:tab/>
        <w:t xml:space="preserve">Curt’s </w:t>
        <w:tab/>
        <w:t>hurt</w:t>
        <w:tab/>
        <w:tab/>
        <w:t>Fern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urse</w:t>
        <w:tab/>
        <w:t>Kirk</w:t>
        <w:tab/>
        <w:tab/>
        <w:t>hurting</w:t>
        <w:tab/>
        <w:t>perked</w:t>
        <w:tab/>
        <w:t>first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Syllable –er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orner</w:t>
        <w:tab/>
        <w:t>plaster</w:t>
        <w:tab/>
        <w:t>better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ome time ago, Curt rode his bike fast.  He turned at this corner and rode toward a big hol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urt did not swerve.  His bike hit that big hole.  Curt fell hard in the dirt by the curb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urt’s leg hurt.  Fern helped him.  She yelled for Curt’s da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d was sad for Curt.  Dad had asked Curt not to ride fast.  Curt didn’t say a wor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Dad drove Curt to see Nurse Kirk.  She put a plaster cast on his hurt let.  It stopped hurting.  Curt perked up.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urt went back to Nurse Kirk.  “This let is better,” Nurse Kirk said.  “You must look first and not ride fast.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I will ride well,” Curt said.  “I had that big cast on for long enough!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# 8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Fletch and Fra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Tina Johannse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Dan Vic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Plurals –s, -es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places </w:t>
        <w:tab/>
        <w:t>things</w:t>
        <w:tab/>
        <w:t>lots</w:t>
        <w:tab/>
        <w:tab/>
        <w:t>lunches</w:t>
        <w:tab/>
        <w:t>berries</w:t>
        <w:tab/>
        <w:t>notes</w:t>
        <w:tab/>
        <w:t>crafts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ases</w:t>
        <w:tab/>
        <w:t>stands</w:t>
        <w:tab/>
        <w:t>tunes</w:t>
        <w:tab/>
        <w:t>classes</w:t>
        <w:tab/>
        <w:t>puppies</w:t>
        <w:tab/>
        <w:t>races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letch and Fran are friends.  They do things together.  Fletch and Fran fo places and see lots of things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t lunchtime, Fletch and Fran trade sack lunches.  Fran’s dad packs berries.  Fletch likes berries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ran and Fletch give nice notes.  Fran hopes Fletch does well on his test.  Fletch tells her about a fun plan he has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letch hit a home run.  Fran is glad.  When Fletch runs bases, Fran likes to sit in the stands and yell for him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ran got a prize for singing.  When Fran sings tunes, Fletch won’t miss it.  He thinks her singing is nic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letch’s mom drives them home after classes.  They do work for class.  Then they spend time in the park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letch and Fran run with puppies at the park.  They run races and make crafts.  Fletch and Fran have fun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# 9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ta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Joshua Blak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Ben Starkma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Plurals –s, -es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unches</w:t>
        <w:tab/>
        <w:t>notes</w:t>
        <w:tab/>
        <w:t>cards</w:t>
        <w:tab/>
        <w:t>dishes</w:t>
        <w:tab/>
        <w:t>switches</w:t>
        <w:tab/>
        <w:tab/>
        <w:t>lamps</w:t>
        <w:tab/>
        <w:t>things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tan forgets his lunches.  Stan forgets his bag.  Stan can probably forget his name!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t isn’t pleasant to forget.  “People remember better with notes,” Stan’s mom said.  She bought cards and make notes for Stan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his note on his cup tells Stan to put dishes away.  Stan takes them to the sink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his note at the sink tells Stan to grab lunch.  Stan stuffs his lunch in his bag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This note on the clock tells Stan to grab his big bag.  Stan slips it on his back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his note by Stan’s door tells him to flip these switches.  Stan turns off lamps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his is a big day for Stan!  Stan did not forget things-thanks to Mom’s notes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# 9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Bert Does Not like Bugs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: Julia Wals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Illustrated by Carmen Billings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Long a: a, ai, ay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ain</w:t>
        <w:tab/>
        <w:tab/>
        <w:t>days</w:t>
        <w:tab/>
        <w:tab/>
        <w:t>stay</w:t>
        <w:tab/>
        <w:tab/>
        <w:t>tail</w:t>
        <w:tab/>
        <w:tab/>
        <w:t>play</w:t>
        <w:tab/>
        <w:tab/>
        <w:t>away</w:t>
        <w:tab/>
        <w:t>brain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pail</w:t>
        <w:tab/>
        <w:tab/>
        <w:t>raises</w:t>
        <w:tab/>
        <w:t>waits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Syllables VCV 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way</w:t>
        <w:tab/>
        <w:t>visit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Bert is a nice horse. But Bert does not like bugs. Bert’s problem is that bugs like Bert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On hot days, bugs visit Bert’s barn. Bugs get on Bert’s back. Bert yells, “Scram!” but the bugs stay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ert swishes his tail. Those bugs think Bert wants to play with them. That will not make them go away.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Bert is getting upset. He uses his brain to come up with a plan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Bert fills a big pail. He raises it up. Then Bert waits for the bugs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Bert raises his tail. He swings it hard at the pail. Splash! Bert got a nice bath, and those bugs got wet. 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Now the bugs stay away. That’s how Bert likes it.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#10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Jumping Jac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: Jessica Twining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: Nicolas Florino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Long a: ai, ay</w:t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ait</w:t>
        <w:tab/>
        <w:tab/>
        <w:tab/>
        <w:t>playing</w:t>
        <w:tab/>
        <w:tab/>
        <w:t>way</w:t>
        <w:tab/>
        <w:tab/>
        <w:tab/>
        <w:t>say</w:t>
        <w:tab/>
        <w:tab/>
        <w:t>plays</w:t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lay</w:t>
        <w:tab/>
        <w:tab/>
        <w:tab/>
        <w:t>may</w:t>
        <w:tab/>
        <w:tab/>
        <w:tab/>
        <w:t>rained</w:t>
        <w:tab/>
        <w:tab/>
        <w:t>day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Syllables VCV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egan</w:t>
        <w:tab/>
        <w:tab/>
        <w:t>ever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Jack likes to hide and wait. Jack likes to jump up fast.  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</w:rPr>
        <w:t>Jack thinks it is fun playing this way.   Mom and Dad say that it is not nice. Jack will not make friends if he plays that way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ne day Jack hid behind his door. When Kim came, Jack jumped out at her. Kim got mad and began yelling. Then Kim went back hom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hen it rained next, Jack brought his best game and asked Kim to play it with him. Kim would not play. Jack felt ba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</w:rPr>
        <w:t xml:space="preserve">Jack sat for a minute. “It is not the best plan to jump out,” Jack said. “It may make people mad at me.”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I’m sorry for jumping out, Kim,” Jack said. “I promise not to do it ever again.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Kim smiled. “That’s fine,” Kim said. “Let’s play that game.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# 10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39:00Z</dcterms:created>
  <dc:creator>Pleasant Grove</dc:creator>
  <dc:description/>
  <cp:keywords/>
  <dc:language>en-US</dc:language>
  <cp:lastModifiedBy>Pleasant Grove</cp:lastModifiedBy>
  <dcterms:modified xsi:type="dcterms:W3CDTF">2009-04-02T19:39:00Z</dcterms:modified>
  <cp:revision>2</cp:revision>
  <dc:subject/>
  <dc:title/>
</cp:coreProperties>
</file>