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Gu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Garriet Y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Josh Berman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hort Vowels CVC, CVCC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as</w:t>
        <w:tab/>
        <w:tab/>
        <w:t>Ken</w:t>
        <w:tab/>
        <w:tab/>
        <w:t>his</w:t>
        <w:tab/>
        <w:tab/>
        <w:t>got</w:t>
        <w:tab/>
        <w:tab/>
        <w:t>pup</w:t>
        <w:tab/>
        <w:tab/>
        <w:t>back</w:t>
        <w:tab/>
        <w:tab/>
        <w:t>pet</w:t>
        <w:tab/>
        <w:tab/>
        <w:t>six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ob</w:t>
        <w:tab/>
        <w:tab/>
        <w:t>Gus</w:t>
        <w:tab/>
        <w:tab/>
        <w:t>can</w:t>
        <w:tab/>
        <w:tab/>
        <w:t>bell</w:t>
        <w:tab/>
        <w:tab/>
        <w:t>big</w:t>
        <w:tab/>
        <w:tab/>
        <w:t>not</w:t>
        <w:tab/>
        <w:tab/>
        <w:t>fun</w:t>
        <w:tab/>
        <w:tab/>
        <w:t>fas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ll</w:t>
        <w:tab/>
        <w:tab/>
        <w:t>quick</w:t>
        <w:tab/>
        <w:t>long</w:t>
        <w:tab/>
        <w:tab/>
        <w:t>run</w:t>
        <w:tab/>
        <w:tab/>
        <w:t>rang</w:t>
        <w:tab/>
        <w:tab/>
        <w:t>let</w:t>
        <w:tab/>
        <w:tab/>
        <w:t>did</w:t>
        <w:tab/>
        <w:tab/>
        <w:t>lo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ump</w:t>
        <w:tab/>
        <w:t>nap</w:t>
        <w:tab/>
        <w:tab/>
        <w:t>well</w:t>
        <w:tab/>
        <w:tab/>
        <w:t>will</w:t>
        <w:tab/>
        <w:tab/>
        <w:t>fond</w:t>
        <w:tab/>
        <w:tab/>
        <w:t>tug</w:t>
        <w:tab/>
        <w:tab/>
        <w:t>mat</w:t>
        <w:tab/>
        <w:tab/>
        <w:t>re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ick</w:t>
        <w:tab/>
        <w:tab/>
        <w:t>bunk</w:t>
        <w:tab/>
        <w:t>pat</w:t>
        <w:tab/>
        <w:tab/>
        <w:t>bed</w:t>
        <w:tab/>
        <w:tab/>
        <w:t>hug</w:t>
        <w:tab/>
        <w:tab/>
        <w:t>han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sonants –ck, -ng, -nk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ack</w:t>
        <w:tab/>
        <w:tab/>
        <w:t>quick</w:t>
        <w:tab/>
        <w:t>rang</w:t>
        <w:tab/>
        <w:tab/>
        <w:t>long</w:t>
        <w:tab/>
        <w:tab/>
        <w:t>bunk</w:t>
        <w:tab/>
        <w:tab/>
        <w:t>lick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en has a pet pup.  Gus is his pup.  Ken was six when he got Gu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us was not big back then.  Gus got big quick.  Gus is as big as Ke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</w:rPr>
        <w:t xml:space="preserve">Gus is fun.  Gus can run and jump.  Gus is fast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Gus can tug on his bell.  It can tell Ken to let Gus out.  When the bell rang, Ken did his job well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At the end of his long day, Gus will nap on his mat.  His mat is red.  It is under a bunk bed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en can pat Gus on the head.  Gus will lick Ken on his hand.  Ken and Gus have fun together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en will hug and pet Gus a lot.  Ken is fond of his big pup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 1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hat’s in That Sack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Jim Edward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Martha Blis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Short Vowels CVC, CVCC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</w:t>
        <w:tab/>
        <w:tab/>
        <w:t>has</w:t>
        <w:tab/>
        <w:tab/>
        <w:t>big</w:t>
        <w:tab/>
        <w:tab/>
        <w:t>sack</w:t>
        <w:tab/>
        <w:tab/>
        <w:t>can</w:t>
        <w:tab/>
        <w:tab/>
        <w:t>add</w:t>
        <w:tab/>
        <w:tab/>
        <w:t>tag</w:t>
        <w:tab/>
        <w:tab/>
        <w:t>will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ll</w:t>
        <w:tab/>
        <w:tab/>
        <w:t xml:space="preserve">is </w:t>
        <w:tab/>
        <w:tab/>
        <w:t>in</w:t>
        <w:tab/>
        <w:tab/>
        <w:t>his</w:t>
        <w:tab/>
        <w:tab/>
        <w:t>fill</w:t>
        <w:tab/>
        <w:tab/>
        <w:t>fit</w:t>
        <w:tab/>
        <w:tab/>
        <w:t>rock</w:t>
        <w:tab/>
        <w:tab/>
        <w:t>go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on</w:t>
        <w:tab/>
        <w:tab/>
        <w:t>hill</w:t>
        <w:tab/>
        <w:tab/>
        <w:t>lock</w:t>
        <w:tab/>
        <w:tab/>
        <w:t>dad</w:t>
        <w:tab/>
        <w:tab/>
        <w:t>kid</w:t>
        <w:tab/>
        <w:tab/>
        <w:t>pink</w:t>
        <w:tab/>
        <w:tab/>
        <w:t>gum</w:t>
        <w:tab/>
        <w:tab/>
        <w:t>pack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ox</w:t>
        <w:tab/>
        <w:tab/>
        <w:t>bell</w:t>
        <w:tab/>
        <w:tab/>
        <w:t>ring</w:t>
        <w:tab/>
        <w:tab/>
        <w:t>well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sonants –ck, -ng, -nk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ack</w:t>
        <w:tab/>
        <w:tab/>
        <w:t>rock</w:t>
        <w:tab/>
        <w:tab/>
        <w:t>lock</w:t>
        <w:tab/>
        <w:tab/>
        <w:t>pink</w:t>
        <w:tab/>
        <w:tab/>
        <w:t>pack</w:t>
        <w:tab/>
        <w:tab/>
        <w:t>ring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 has a big sack.  Les can add a tag.  That tag will tell Les what is in his sack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 will fill his sack.  What can Les fit in his big sack?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 got a beautiful rock.  Les got his rock somewhere on a hill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Les has a big lock in his sack.  Someone got that lock when his dad was a kid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 has pink gum in his sack.  His friend got that pack in a big box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 has a bell in his sack.  His bell can ring.  Les can ring his bell well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s can fit one thing in his sack.  What will Les fit in his sack last?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1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Ike and Ac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Harry Doy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Long Vowels CVC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ge</w:t>
        <w:tab/>
        <w:tab/>
        <w:t>mice</w:t>
        <w:tab/>
        <w:tab/>
        <w:t>poke</w:t>
        <w:tab/>
        <w:tab/>
        <w:t>cute</w:t>
        <w:tab/>
        <w:tab/>
        <w:t>make</w:t>
        <w:tab/>
        <w:t>nice</w:t>
        <w:tab/>
        <w:tab/>
        <w:t>nos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afe</w:t>
        <w:tab/>
        <w:tab/>
        <w:t>fine</w:t>
        <w:tab/>
        <w:tab/>
        <w:t>rose</w:t>
        <w:tab/>
        <w:tab/>
        <w:t>cage</w:t>
        <w:tab/>
        <w:tab/>
        <w:t>Ike</w:t>
        <w:tab/>
        <w:tab/>
        <w:t>home</w:t>
        <w:tab/>
        <w:t>Ace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se</w:t>
        <w:tab/>
        <w:tab/>
        <w:t>game</w:t>
        <w:tab/>
        <w:t>quite</w:t>
        <w:tab/>
        <w:tab/>
        <w:t>ate</w:t>
        <w:tab/>
        <w:tab/>
        <w:t>bite</w:t>
        <w:tab/>
        <w:tab/>
        <w:t>race</w:t>
        <w:tab/>
        <w:tab/>
        <w:t>life</w:t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race</w:t>
        <w:tab/>
        <w:tab/>
        <w:t>mad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 /s/, g /j/, s /z/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as</w:t>
        <w:tab/>
        <w:tab/>
        <w:t>mice</w:t>
        <w:tab/>
        <w:tab/>
        <w:t>is</w:t>
        <w:tab/>
        <w:tab/>
        <w:t>nice</w:t>
        <w:tab/>
        <w:tab/>
        <w:t>age</w:t>
        <w:tab/>
        <w:tab/>
        <w:t>cage</w:t>
        <w:tab/>
        <w:tab/>
        <w:t>Ac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se</w:t>
        <w:tab/>
        <w:tab/>
        <w:t>his</w:t>
        <w:tab/>
        <w:tab/>
        <w:t>nose</w:t>
        <w:tab/>
        <w:tab/>
        <w:t>rose</w:t>
        <w:tab/>
        <w:tab/>
        <w:t>race</w:t>
        <w:tab/>
        <w:tab/>
        <w:t>fac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ess has pet mice.  It is good at her age.  The mice make a home in a nice, safe cage.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ss will add fine mice beds for Ike and for Ace.  Tess has a lid.  Tess is quite wis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ess can see her mice.  Ike can poke up his nose.  Ace can play a game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ess will put fine food in their red pan.  Ike and Ace rose up and ate every bit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Ike is big and can not sit up.  Ace is small and cute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ce is quick.  Ace can run in a race.  Ike can sit still and make a fa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Ike and Ace have a fine life.  What luck for mice!  Tess has made a safe home for Ike and A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2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e Can Do a Lot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Victor Ramirez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David Lanc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Long Vowels CVC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ake</w:t>
        <w:tab/>
        <w:t>home</w:t>
        <w:tab/>
        <w:t>huge</w:t>
        <w:tab/>
        <w:tab/>
        <w:t>Jane</w:t>
        <w:tab/>
        <w:tab/>
        <w:t>face</w:t>
        <w:tab/>
        <w:tab/>
        <w:t>use</w:t>
        <w:tab/>
        <w:tab/>
        <w:t>nice</w:t>
        <w:tab/>
        <w:tab/>
        <w:t>pag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ve</w:t>
        <w:tab/>
        <w:t>Kate</w:t>
        <w:tab/>
        <w:tab/>
        <w:t>like</w:t>
        <w:tab/>
        <w:tab/>
        <w:t>game</w:t>
        <w:tab/>
        <w:t>rule</w:t>
        <w:tab/>
        <w:tab/>
        <w:t>base</w:t>
        <w:tab/>
        <w:tab/>
        <w:t>ride</w:t>
        <w:tab/>
        <w:tab/>
        <w:t>bik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quite</w:t>
        <w:tab/>
        <w:tab/>
        <w:t>race</w:t>
        <w:tab/>
        <w:tab/>
        <w:t>bake</w:t>
        <w:tab/>
        <w:tab/>
        <w:t>fine</w:t>
        <w:tab/>
        <w:tab/>
        <w:t>cake</w:t>
        <w:tab/>
        <w:tab/>
        <w:t>made</w:t>
        <w:tab/>
        <w:t>Rose</w:t>
        <w:tab/>
        <w:t>tak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ike</w:t>
        <w:tab/>
        <w:t>hike</w:t>
        <w:tab/>
        <w:tab/>
        <w:t>age</w:t>
        <w:tab/>
        <w:tab/>
        <w:t>tun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 /s/, g /j/, s /z/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is</w:t>
        <w:tab/>
        <w:tab/>
        <w:t>huge</w:t>
        <w:tab/>
        <w:tab/>
        <w:t>face</w:t>
        <w:tab/>
        <w:tab/>
        <w:t>use</w:t>
        <w:tab/>
        <w:tab/>
        <w:t>nice</w:t>
        <w:tab/>
        <w:tab/>
        <w:t>page</w:t>
        <w:tab/>
        <w:tab/>
        <w:t>is</w:t>
        <w:tab/>
        <w:tab/>
        <w:t>rac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Rose</w:t>
        <w:tab/>
        <w:t>age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om can work on his big machine.  Tom can make a home.  Tom can pick up that huge rock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ane will draw his face.  Jane will use a nice color.  Jane can fill a page with his fa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ve and Kate like that game.  Dave can tell us the rule.  Kate can help us get on base.  We can win!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Peg will ride on a bike.  Peg is quite quick.  Peg will win if she and Dave ra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Dad will bake a fine cake.  Dad will sell it.  Dad made a huge cake for Miss Ros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ike can take a long hike.  Mike can hike up the hill.  Then Mike can hike back.  Mike will hike everywher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36"/>
          <w:szCs w:val="36"/>
        </w:rPr>
        <w:t>I like to sing.  I can sing well at my age.  Can I sing a nice tune?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2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On Stag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Amy Thornt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Kim Grant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sonant Blend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and</w:t>
        <w:tab/>
        <w:tab/>
        <w:t>stop</w:t>
        <w:tab/>
        <w:tab/>
        <w:t>plan</w:t>
        <w:tab/>
        <w:tab/>
        <w:t>glad</w:t>
        <w:tab/>
        <w:tab/>
        <w:t>stage</w:t>
        <w:tab/>
        <w:t>strong</w:t>
        <w:tab/>
        <w:t>prop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lack</w:t>
        <w:tab/>
        <w:t>mask</w:t>
        <w:tab/>
        <w:t>strap</w:t>
        <w:tab/>
        <w:tab/>
        <w:t>act</w:t>
        <w:tab/>
        <w:tab/>
        <w:t>skit</w:t>
        <w:tab/>
        <w:tab/>
        <w:t>ask</w:t>
        <w:tab/>
        <w:tab/>
        <w:t>next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The sun is not out.  It is not hot.  It is wet.  What a sad day!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ax and Mel stop and make a plan.  They will make Mom and Dad glad!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ax can make a stage.  It is wide and strong.  Mel can put the prop on stag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el has a wig.  The wig is black.  Max has a mask.  He will strap it o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They will act in a fun skit.  Mel can ask Mom and Dad to sit in front of the stage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el will sing a song.  Max will tell a joke.  Mom has fun.  Dad can laugh a lo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ax and Mel are a big hit!  Next time the sun is not out, they will act agai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3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an Ben Skate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Janis Le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Dan Vic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sonant Blend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felt</w:t>
        <w:tab/>
        <w:tab/>
        <w:t>skate</w:t>
        <w:tab/>
        <w:t>must</w:t>
        <w:tab/>
        <w:tab/>
        <w:t>ask</w:t>
        <w:tab/>
        <w:tab/>
        <w:t>went</w:t>
        <w:tab/>
        <w:tab/>
        <w:t>Fred</w:t>
        <w:tab/>
        <w:tab/>
        <w:t>best</w:t>
        <w:tab/>
        <w:tab/>
        <w:t>help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trong</w:t>
        <w:tab/>
        <w:t>blades</w:t>
        <w:tab/>
        <w:t>strap</w:t>
        <w:tab/>
        <w:tab/>
        <w:t>stop</w:t>
        <w:tab/>
        <w:tab/>
        <w:t>fast</w:t>
        <w:tab/>
        <w:tab/>
        <w:t>and</w:t>
        <w:tab/>
        <w:tab/>
        <w:t>skills</w:t>
        <w:tab/>
        <w:t>glide</w:t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mile</w:t>
        <w:tab/>
        <w:t>brave</w:t>
        <w:tab/>
        <w:t>pride</w:t>
        <w:tab/>
        <w:t>gla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en felt sad.  Ben couldn’t skate well.  “It must be fun,” Ben said.  “I will ask Mom if I can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en went to ask his mother.  “Mom, can I skate?” Ben said.  “We will ask Fred Fox,” Mom said.  “Fred can skate best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Fred Fox will help!  Ben got an ice skate.  His skate had strong blades.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Strap these on,” Fred Fox said.  “You must stop fast and build fine skills on these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Ben and Fred got on ice to glide and slide.  Ben fell one time but got back up fas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is father came late.  Dad gave a big wave.  Dad had a smile on his fa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I love to ice skate!” brave Ben can yell with pride.  Ben is glad.  It is fun to skate well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3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Clive’s Big Box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Paula Alvarez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Barbra Johnso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Adding –s, -ed, -ing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dropped </w:t>
        <w:tab/>
        <w:tab/>
        <w:t>lifting</w:t>
        <w:tab/>
        <w:t>makes</w:t>
        <w:tab/>
        <w:t>grabbed</w:t>
        <w:tab/>
        <w:tab/>
        <w:t>yelled</w:t>
        <w:tab/>
        <w:t>lifte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ped</w:t>
        <w:tab/>
        <w:tab/>
        <w:t>smiling</w:t>
        <w:tab/>
        <w:t>smiled</w:t>
        <w:tab/>
        <w:t>added</w:t>
        <w:tab/>
        <w:tab/>
        <w:t>reste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am Clam dropped in to see Clive Crab.  Clive makes his home in an odd hole in a nice pon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Cam,” said Clive, “I am glad you came.  Can you help lifting this big box?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Lifting it will not be bad,” Cam said with pride.  “I lift my home every day.  It makes me quite strong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am bent down and grabbed Clive’s box.  Clive bent and grabbed his box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 xml:space="preserve">Lift on three,” yelled Clive.  “One, two, three!”  Cam and Clive lifted at the same time.  Up came Clive’s big box.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live and Cam set the box on Clive’s bed.  Clive wiped his face.  “Good job,” Clive said, smiling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Cam smiled back at Clive.  “Now we can rest,” Cam added.  Clive and Cam sat and rested in Clive’s snug hol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4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Len’s Surpris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Terrance Saunders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Kim Chi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Base Words with Endings –s, ed, -ing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jumped</w:t>
        <w:tab/>
        <w:tab/>
        <w:t>wiped</w:t>
        <w:tab/>
        <w:tab/>
        <w:t>running</w:t>
        <w:tab/>
        <w:tab/>
        <w:t>dropped</w:t>
        <w:tab/>
        <w:tab/>
        <w:t>hugged</w:t>
        <w:tab/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ifted</w:t>
        <w:tab/>
        <w:tab/>
        <w:t>jogged</w:t>
        <w:tab/>
        <w:tab/>
        <w:t>hopped</w:t>
        <w:tab/>
        <w:tab/>
        <w:t>smiled</w:t>
        <w:tab/>
        <w:tab/>
        <w:t>asked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miling</w:t>
        <w:tab/>
        <w:tab/>
        <w:t>nodded</w:t>
        <w:tab/>
        <w:tab/>
        <w:t>grinned</w:t>
        <w:tab/>
        <w:tab/>
        <w:t>filled</w:t>
        <w:tab/>
        <w:tab/>
        <w:t>pets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n jumped up early from his warm bed.  Len wiped his face and ran to ea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“</w:t>
      </w:r>
      <w:r>
        <w:rPr>
          <w:rFonts w:cs="Times New Roman" w:ascii="Times New Roman" w:hAnsi="Times New Roman"/>
          <w:sz w:val="36"/>
          <w:szCs w:val="36"/>
        </w:rPr>
        <w:t>Stop running,” Mom said.  “You will not be late.”  Len sat and ate eggs that Mom mad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n dropped his stuff in his big black bag.  Len hugged his mom.  He lifted his bag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n jogged up the lane and hopped on his bus.  His bus got to school.  Len ran to clas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n smiled at Pat.  “Did you bring it?” Pat asked, smiling.  Len nodded yes.  Pat and Len grinned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n got his bag.  In the bag was an odd cage.  Len’s cage was filled with five pet mi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n pets his mice.  Len kept his pets with him in clas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4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Will the Whal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Allison Fishe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Brian Gilbert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sonant Diagraphs:  ch, tch, sh, th, wh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ite</w:t>
        <w:tab/>
        <w:t>whale</w:t>
        <w:tab/>
        <w:t>fish</w:t>
        <w:tab/>
        <w:tab/>
        <w:t>splashing</w:t>
        <w:tab/>
        <w:tab/>
        <w:t>with</w:t>
        <w:tab/>
        <w:tab/>
        <w:t>then</w:t>
        <w:tab/>
        <w:tab/>
        <w:t>splash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en</w:t>
        <w:tab/>
        <w:t>this</w:t>
        <w:tab/>
        <w:tab/>
        <w:t>ship(s)</w:t>
        <w:tab/>
        <w:t>shrimp</w:t>
        <w:tab/>
        <w:tab/>
        <w:t>that</w:t>
        <w:tab/>
        <w:tab/>
        <w:t>match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Let me tell a tale about Will the white whale.  Will is as big as a bus, but he is quite nice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ll is not a fish, but he swims like one.  He likes swimming on his back and splashing with his fin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ll likes jumping up.  Then he makes a huge splash.  Will has fun gliding on the wide waves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hen the wind stopped and this ship got stuck, Will helped.  Will pulled it to the dock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d the Shrimp is Will’s best friend.  Big Will hides little Sid from big hunting fish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ll got a friend that is a fine match.  His friend’s name is El.  Will is glad that he met El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Will and El splash side by side.  They wave to ships that pass them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#5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Shan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ritten by Renee McLean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lustrated by Sam Mo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Consonant Diagraphs:  ch, tch, sh, th, wh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hane</w:t>
        <w:tab/>
        <w:t>chased</w:t>
        <w:tab/>
        <w:t>bush</w:t>
        <w:tab/>
        <w:tab/>
        <w:t>when</w:t>
        <w:tab/>
        <w:t>itch</w:t>
        <w:tab/>
        <w:tab/>
        <w:t>scratched</w:t>
        <w:tab/>
        <w:tab/>
        <w:t>chin</w:t>
        <w:tab/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hin</w:t>
        <w:tab/>
        <w:tab/>
        <w:t>chest</w:t>
        <w:tab/>
        <w:t>that</w:t>
        <w:tab/>
        <w:tab/>
        <w:t>itching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hane chased his pup Spot.  Spot had gone through a bush.  When Shane came out, he had an itch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hane had an itch on his nose.  Shane scratched i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Shane had an itch on his chin.  Shane scratched it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hane had an itch on his shin.  Shane scratched i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Shane had an itch on his chest.  Shane scratched it.  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His mom put some wet and pink stuff on his itch.  That itching stopped at last.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Mom said, “Shane, some plants can make you itch.  You should not go back there.”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SI# 5</w:t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9:39:00Z</dcterms:created>
  <dc:creator>Pleasant Grove</dc:creator>
  <dc:description/>
  <cp:keywords/>
  <dc:language>en-US</dc:language>
  <cp:lastModifiedBy>Pleasant Grove</cp:lastModifiedBy>
  <dcterms:modified xsi:type="dcterms:W3CDTF">2009-04-02T19:39:00Z</dcterms:modified>
  <cp:revision>2</cp:revision>
  <dc:subject/>
  <dc:title/>
</cp:coreProperties>
</file>