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2010 Progress Monitoring Report Forms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23169916"/>
      <w:bookmarkStart w:id="1" w:name="_1323169592"/>
      <w:bookmarkStart w:id="2" w:name="_1323079122"/>
      <w:bookmarkStart w:id="3" w:name="_1323074835"/>
      <w:bookmarkStart w:id="4" w:name="_1323074551"/>
      <w:bookmarkStart w:id="5" w:name="_1323073281"/>
      <w:bookmarkStart w:id="6" w:name="_1323073198"/>
      <w:bookmarkStart w:id="7" w:name="_1319598421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443445176" r:id="rId2"/>
        </w:object>
      </w:r>
      <w:bookmarkStart w:id="8" w:name="_1323169610"/>
      <w:bookmarkStart w:id="9" w:name="_1323079196"/>
      <w:bookmarkStart w:id="10" w:name="_1323075092"/>
      <w:bookmarkStart w:id="11" w:name="_1323074748"/>
      <w:bookmarkEnd w:id="8"/>
      <w:bookmarkEnd w:id="9"/>
      <w:bookmarkEnd w:id="10"/>
      <w:bookmarkEnd w:id="11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563869454" r:id="rId4"/>
        </w:object>
      </w:r>
      <w:bookmarkStart w:id="12" w:name="_1323169729"/>
      <w:bookmarkStart w:id="13" w:name="_1323169713"/>
      <w:bookmarkStart w:id="14" w:name="_1323169673"/>
      <w:bookmarkStart w:id="15" w:name="_1323169636"/>
      <w:bookmarkStart w:id="16" w:name="_1323169624"/>
      <w:bookmarkStart w:id="17" w:name="_1323079218"/>
      <w:bookmarkStart w:id="18" w:name="_1323079033"/>
      <w:bookmarkStart w:id="19" w:name="_1323075153"/>
      <w:bookmarkStart w:id="20" w:name="_1323074930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628029756" r:id="rId6"/>
        </w:object>
      </w:r>
      <w:bookmarkStart w:id="21" w:name="_1323169703"/>
      <w:bookmarkStart w:id="22" w:name="_1323169656"/>
      <w:bookmarkStart w:id="23" w:name="_1323169639"/>
      <w:bookmarkEnd w:id="21"/>
      <w:bookmarkEnd w:id="22"/>
      <w:bookmarkEnd w:id="2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503960089" r:id="rId8"/>
        </w:object>
      </w:r>
      <w:bookmarkStart w:id="24" w:name="_1323169845"/>
      <w:bookmarkStart w:id="25" w:name="_1323169815"/>
      <w:bookmarkStart w:id="26" w:name="_1323169802"/>
      <w:bookmarkStart w:id="27" w:name="_1323079253"/>
      <w:bookmarkStart w:id="28" w:name="_1323078982"/>
      <w:bookmarkStart w:id="29" w:name="_1323075726"/>
      <w:bookmarkEnd w:id="24"/>
      <w:bookmarkEnd w:id="25"/>
      <w:bookmarkEnd w:id="26"/>
      <w:bookmarkEnd w:id="27"/>
      <w:bookmarkEnd w:id="28"/>
      <w:bookmarkEnd w:id="29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550640992" r:id="rId10"/>
        </w:object>
      </w:r>
      <w:bookmarkStart w:id="30" w:name="_1323169817"/>
      <w:bookmarkStart w:id="31" w:name="_1323079272"/>
      <w:bookmarkStart w:id="32" w:name="_1323078953"/>
      <w:bookmarkStart w:id="33" w:name="_1323076131"/>
      <w:bookmarkEnd w:id="30"/>
      <w:bookmarkEnd w:id="31"/>
      <w:bookmarkEnd w:id="32"/>
      <w:bookmarkEnd w:id="33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2059058644" r:id="rId12"/>
        </w:object>
      </w:r>
      <w:bookmarkStart w:id="34" w:name="_1323169848"/>
      <w:bookmarkStart w:id="35" w:name="_1323079288"/>
      <w:bookmarkStart w:id="36" w:name="_1323079053"/>
      <w:bookmarkStart w:id="37" w:name="_1323077762"/>
      <w:bookmarkStart w:id="38" w:name="_1323077168"/>
      <w:bookmarkStart w:id="39" w:name="_1323076405"/>
      <w:bookmarkEnd w:id="34"/>
      <w:bookmarkEnd w:id="35"/>
      <w:bookmarkEnd w:id="36"/>
      <w:bookmarkEnd w:id="37"/>
      <w:bookmarkEnd w:id="38"/>
      <w:bookmarkEnd w:id="39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522298109" r:id="rId14"/>
        </w:object>
      </w:r>
      <w:bookmarkStart w:id="40" w:name="_1323169863"/>
      <w:bookmarkStart w:id="41" w:name="_1323079343"/>
      <w:bookmarkStart w:id="42" w:name="_1323079325"/>
      <w:bookmarkStart w:id="43" w:name="_1323078950"/>
      <w:bookmarkStart w:id="44" w:name="_1323078934"/>
      <w:bookmarkStart w:id="45" w:name="_1323077192"/>
      <w:bookmarkStart w:id="46" w:name="_1323077171"/>
      <w:bookmarkEnd w:id="40"/>
      <w:bookmarkEnd w:id="41"/>
      <w:bookmarkEnd w:id="42"/>
      <w:bookmarkEnd w:id="43"/>
      <w:bookmarkEnd w:id="44"/>
      <w:bookmarkEnd w:id="45"/>
      <w:bookmarkEnd w:id="46"/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275119484" r:id="rId16"/>
        </w:object>
      </w:r>
      <w:bookmarkStart w:id="47" w:name="_1323169957"/>
      <w:bookmarkStart w:id="48" w:name="_1323079614"/>
      <w:bookmarkStart w:id="49" w:name="_1323079595"/>
      <w:bookmarkStart w:id="50" w:name="_1323079522"/>
      <w:bookmarkStart w:id="51" w:name="_1323078915"/>
      <w:bookmarkStart w:id="52" w:name="_1323078665"/>
      <w:bookmarkStart w:id="53" w:name="_1323078602"/>
      <w:bookmarkStart w:id="54" w:name="_1323078545"/>
      <w:bookmarkStart w:id="55" w:name="_1323078522"/>
      <w:bookmarkStart w:id="56" w:name="_132307820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1969507377" r:id="rId18"/>
        </w:object>
      </w:r>
      <w:bookmarkStart w:id="57" w:name="_1323169974"/>
      <w:bookmarkStart w:id="58" w:name="_1323078574"/>
      <w:bookmarkStart w:id="59" w:name="_1323078518"/>
      <w:bookmarkStart w:id="60" w:name="_1323078240"/>
      <w:bookmarkStart w:id="61" w:name="_1323078226"/>
      <w:bookmarkEnd w:id="57"/>
      <w:bookmarkEnd w:id="58"/>
      <w:bookmarkEnd w:id="59"/>
      <w:bookmarkEnd w:id="60"/>
      <w:bookmarkEnd w:id="61"/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979609605" r:id="rId20"/>
        </w:object>
      </w:r>
      <w:bookmarkStart w:id="62" w:name="_1323169989"/>
      <w:bookmarkStart w:id="63" w:name="_1323079441"/>
      <w:bookmarkStart w:id="64" w:name="_1323079364"/>
      <w:bookmarkStart w:id="65" w:name="_1323078897"/>
      <w:bookmarkStart w:id="66" w:name="_1323078697"/>
      <w:bookmarkStart w:id="67" w:name="_1321154256"/>
      <w:bookmarkStart w:id="68" w:name="_1321154210"/>
      <w:bookmarkStart w:id="69" w:name="_1321154170"/>
      <w:bookmarkEnd w:id="62"/>
      <w:bookmarkEnd w:id="63"/>
      <w:bookmarkEnd w:id="64"/>
      <w:bookmarkEnd w:id="65"/>
      <w:bookmarkEnd w:id="66"/>
      <w:bookmarkEnd w:id="67"/>
      <w:bookmarkEnd w:id="68"/>
      <w:bookmarkEnd w:id="69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270721771" r:id="rId22"/>
        </w:object>
      </w:r>
      <w:bookmarkStart w:id="70" w:name="_1323170003"/>
      <w:bookmarkStart w:id="71" w:name="_1323079444"/>
      <w:bookmarkStart w:id="72" w:name="_1323078870"/>
      <w:bookmarkStart w:id="73" w:name="_1323078789"/>
      <w:bookmarkStart w:id="74" w:name="_1321154276"/>
      <w:bookmarkEnd w:id="70"/>
      <w:bookmarkEnd w:id="71"/>
      <w:bookmarkEnd w:id="72"/>
      <w:bookmarkEnd w:id="73"/>
      <w:bookmarkEnd w:id="74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766771807" r:id="rId24"/>
        </w:object>
      </w:r>
      <w:bookmarkStart w:id="75" w:name="_1323169290"/>
      <w:bookmarkEnd w:id="75"/>
      <w:r>
        <w:rPr/>
        <w:object w:dxaOrig="10095" w:dyaOrig="115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75pt;height:576.3pt" filled="f" o:ole="">
            <v:imagedata r:id="rId27" o:title=""/>
          </v:shape>
          <o:OLEObject Type="Embed" ProgID="Word.Document.12" ShapeID="ole_rId26" DrawAspect="Content" ObjectID="_1343548899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17:55:00Z</dcterms:created>
  <dc:creator>Sharon</dc:creator>
  <dc:description/>
  <cp:keywords/>
  <dc:language>en-US</dc:language>
  <cp:lastModifiedBy>Sharon</cp:lastModifiedBy>
  <dcterms:modified xsi:type="dcterms:W3CDTF">2009-12-24T20:23:00Z</dcterms:modified>
  <cp:revision>6</cp:revision>
  <dc:subject/>
  <dc:title/>
</cp:coreProperties>
</file>