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ill They Get Here?</w:t>
      </w:r>
    </w:p>
    <w:p>
      <w:pPr>
        <w:pStyle w:val="Normal"/>
        <w:jc w:val="center"/>
        <w:rPr/>
      </w:pPr>
      <w:r>
        <w:rPr>
          <w:sz w:val="36"/>
          <w:szCs w:val="36"/>
        </w:rPr>
        <w:t>Written by Dylan Sacks</w:t>
      </w:r>
    </w:p>
    <w:p>
      <w:pPr>
        <w:pStyle w:val="Normal"/>
        <w:jc w:val="center"/>
        <w:rPr/>
      </w:pPr>
      <w:r>
        <w:rPr>
          <w:sz w:val="36"/>
          <w:szCs w:val="36"/>
        </w:rPr>
        <w:t>Illustrated by Peter Toomey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Long i: y</w:t>
      </w:r>
    </w:p>
    <w:p>
      <w:pPr>
        <w:pStyle w:val="Normal"/>
        <w:rPr/>
      </w:pPr>
      <w:r>
        <w:rPr>
          <w:sz w:val="40"/>
          <w:szCs w:val="40"/>
        </w:rPr>
        <w:t>my</w:t>
        <w:tab/>
        <w:tab/>
        <w:t>by</w:t>
        <w:tab/>
        <w:tab/>
        <w:t>try</w:t>
        <w:tab/>
        <w:tab/>
        <w:tab/>
        <w:t>Sy</w:t>
        <w:tab/>
        <w:tab/>
        <w:tab/>
        <w:t>Dy</w:t>
        <w:tab/>
        <w:tab/>
        <w:t>cr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Long e: 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ddy</w:t>
        <w:tab/>
        <w:tab/>
        <w:t>happy</w:t>
        <w:tab/>
        <w:tab/>
        <w:t>Bobb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 name is Sy. My buddy Bobby and I will take a trip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 mom and I got to the plane by five. Bobby and his mom, Dy, are lat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bby and Dy just met us. “What made you late?” I aske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bby and Dy try to wave at the bus. The bus can’t see the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Bobby did not cry. Bobby and Dy run fast to catch up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bby and Dy get off when it stops. They run and find u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ll of us get on the plane. Bobby and I are happy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# 2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 Picnic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Written by Chantell Brown</w:t>
      </w:r>
    </w:p>
    <w:p>
      <w:pPr>
        <w:pStyle w:val="Normal"/>
        <w:jc w:val="center"/>
        <w:rPr/>
      </w:pPr>
      <w:r>
        <w:rPr>
          <w:sz w:val="36"/>
          <w:szCs w:val="36"/>
        </w:rPr>
        <w:t>Illustrated by Olivia Hughe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Long Vowel Pattern: CV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no</w:t>
        <w:tab/>
        <w:tab/>
        <w:t>Jo</w:t>
        <w:tab/>
        <w:tab/>
        <w:t>go</w:t>
        <w:tab/>
        <w:tab/>
        <w:t>be</w:t>
        <w:tab/>
        <w:tab/>
        <w:t>Mo</w:t>
        <w:tab/>
        <w:tab/>
        <w:t>he</w:t>
        <w:tab/>
        <w:tab/>
        <w:t>hi</w:t>
      </w:r>
    </w:p>
    <w:p>
      <w:pPr>
        <w:pStyle w:val="Normal"/>
        <w:jc w:val="both"/>
        <w:rPr/>
      </w:pPr>
      <w:r>
        <w:rPr>
          <w:sz w:val="40"/>
          <w:szCs w:val="40"/>
        </w:rPr>
        <w:t>my</w:t>
        <w:tab/>
        <w:tab/>
        <w:t>she</w:t>
        <w:tab/>
        <w:tab/>
        <w:t>w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“</w:t>
      </w:r>
      <w:r>
        <w:rPr>
          <w:sz w:val="40"/>
          <w:szCs w:val="40"/>
        </w:rPr>
        <w:t xml:space="preserve">No! I will not go!” I said. “It will not be fun.”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Mo will come,” Mom said. “Mo likes the picnic. He will bring Jo.”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Will Jo and Mo go now?” I asked. “I want to see them.”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saw Jo and Mo. I waved at them. They yelled, “Hi!”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asked my mom, “Can I race with Jo and Mo?”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he said, “Yes, but be safe.” Mo, Jo, and I ran a lo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en the sun went down, it was time to go. We felt tired and happ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# 2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 Fishing Trip</w:t>
      </w:r>
    </w:p>
    <w:p>
      <w:pPr>
        <w:pStyle w:val="Normal"/>
        <w:jc w:val="center"/>
        <w:rPr/>
      </w:pPr>
      <w:r>
        <w:rPr>
          <w:sz w:val="36"/>
          <w:szCs w:val="36"/>
        </w:rPr>
        <w:t>Written by Dylan Demastria</w:t>
      </w:r>
    </w:p>
    <w:p>
      <w:pPr>
        <w:pStyle w:val="Normal"/>
        <w:jc w:val="center"/>
        <w:rPr/>
      </w:pPr>
      <w:r>
        <w:rPr>
          <w:sz w:val="36"/>
          <w:szCs w:val="36"/>
        </w:rPr>
        <w:t>Illustrated by Jeff Han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  <w:u w:val="single"/>
        </w:rPr>
        <w:t>Vowel Sounds of y: Long i, Long 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nny</w:t>
        <w:tab/>
        <w:tab/>
        <w:t>try</w:t>
        <w:tab/>
        <w:tab/>
        <w:t>fry</w:t>
        <w:tab/>
        <w:tab/>
        <w:t>Ty</w:t>
        <w:tab/>
        <w:tab/>
        <w:t>funny</w:t>
        <w:tab/>
        <w:tab/>
        <w:t>my</w:t>
        <w:tab/>
      </w:r>
    </w:p>
    <w:p>
      <w:pPr>
        <w:pStyle w:val="Normal"/>
        <w:rPr/>
      </w:pPr>
      <w:r>
        <w:rPr>
          <w:sz w:val="40"/>
          <w:szCs w:val="40"/>
        </w:rPr>
        <w:t>tumm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Long Vowel Pattern CV: as in me, hi, go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</w:t>
        <w:tab/>
        <w:tab/>
        <w:t>go</w:t>
        <w:tab/>
        <w:tab/>
        <w:t>hi</w:t>
        <w:tab/>
        <w:tab/>
        <w:t>be</w:t>
        <w:tab/>
        <w:tab/>
        <w:t>we</w:t>
        <w:tab/>
        <w:tab/>
        <w:t xml:space="preserve">  hi</w:t>
        <w:tab/>
        <w:t xml:space="preserve"> </w:t>
        <w:tab/>
        <w:t xml:space="preserve">    h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enny, Ty, and Bo will go fishing. They came to my hom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Hi, Gwen,” yelled Bo. “We will try to catch lots of fish.”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Will you be fishing all day?” I aske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enny smiled. “Gwen, will you fish with us?”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We got poles and Ty packed his bag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o made a funny face as he fished. “I got a fish!”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y rubs his tummy and he thinks of the fish fr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# 13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he Family Picnic</w:t>
      </w:r>
    </w:p>
    <w:p>
      <w:pPr>
        <w:pStyle w:val="Normal"/>
        <w:jc w:val="center"/>
        <w:rPr/>
      </w:pPr>
      <w:r>
        <w:rPr>
          <w:sz w:val="36"/>
          <w:szCs w:val="36"/>
        </w:rPr>
        <w:t>Written by Nicholas Florino</w:t>
      </w:r>
    </w:p>
    <w:p>
      <w:pPr>
        <w:pStyle w:val="Normal"/>
        <w:jc w:val="center"/>
        <w:rPr/>
      </w:pPr>
      <w:r>
        <w:rPr>
          <w:sz w:val="36"/>
          <w:szCs w:val="36"/>
        </w:rPr>
        <w:t>Illustrated by Dan Vick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  <w:u w:val="single"/>
        </w:rPr>
        <w:t>Consonant Blends -nk, -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ring</w:t>
        <w:tab/>
        <w:tab/>
        <w:t>drinks</w:t>
        <w:tab/>
        <w:tab/>
        <w:t>trunk</w:t>
        <w:tab/>
        <w:t>swing(s)</w:t>
        <w:tab/>
        <w:tab/>
        <w:t>sing(s)</w:t>
        <w:tab/>
        <w:t xml:space="preserve">    songs</w:t>
        <w:tab/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What will we do?  We pack food in a basket.  We bring drinks. </w:t>
      </w:r>
    </w:p>
    <w:p>
      <w:pPr>
        <w:pStyle w:val="Normal"/>
        <w:rPr/>
      </w:pPr>
      <w:r>
        <w:rPr>
          <w:sz w:val="40"/>
          <w:szCs w:val="40"/>
        </w:rPr>
        <w:t>We sit on the grass.  Dad makes food. Yum!</w:t>
      </w:r>
    </w:p>
    <w:p>
      <w:pPr>
        <w:pStyle w:val="Normal"/>
        <w:rPr/>
      </w:pPr>
      <w:r>
        <w:rPr>
          <w:sz w:val="40"/>
          <w:szCs w:val="40"/>
        </w:rPr>
        <w:t>Next we run races.  We go to the van, and then we run back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Jan is fast! She wins the race.  We are happy. </w:t>
      </w:r>
    </w:p>
    <w:p>
      <w:pPr>
        <w:pStyle w:val="Normal"/>
        <w:rPr/>
      </w:pPr>
      <w:r>
        <w:rPr>
          <w:sz w:val="40"/>
          <w:szCs w:val="40"/>
        </w:rPr>
        <w:t>We rest by the tree trunk.  It is not hot. It is a nice place to sit.</w:t>
      </w:r>
    </w:p>
    <w:p>
      <w:pPr>
        <w:pStyle w:val="Normal"/>
        <w:rPr/>
      </w:pPr>
      <w:r>
        <w:rPr>
          <w:sz w:val="40"/>
          <w:szCs w:val="40"/>
        </w:rPr>
        <w:t xml:space="preserve">Mom and Dad help us while we swing.  We like the swings and the slide. </w:t>
      </w:r>
    </w:p>
    <w:p>
      <w:pPr>
        <w:pStyle w:val="Normal"/>
        <w:rPr/>
      </w:pPr>
      <w:r>
        <w:rPr>
          <w:sz w:val="40"/>
          <w:szCs w:val="40"/>
        </w:rPr>
        <w:t xml:space="preserve">At the end of the day, Mom sings songs.  We sing with her. It is time to go hom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#27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side and Outside</w:t>
      </w:r>
    </w:p>
    <w:p>
      <w:pPr>
        <w:pStyle w:val="Normal"/>
        <w:jc w:val="center"/>
        <w:rPr/>
      </w:pPr>
      <w:r>
        <w:rPr>
          <w:sz w:val="36"/>
          <w:szCs w:val="36"/>
        </w:rPr>
        <w:t>Written by Carole Shannon</w:t>
      </w:r>
    </w:p>
    <w:p>
      <w:pPr>
        <w:pStyle w:val="Normal"/>
        <w:jc w:val="center"/>
        <w:rPr/>
      </w:pPr>
      <w:r>
        <w:rPr>
          <w:sz w:val="36"/>
          <w:szCs w:val="36"/>
        </w:rPr>
        <w:t>Illustrated by Kit Dunlop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Compound Word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side</w:t>
        <w:tab/>
        <w:tab/>
        <w:t>backpack</w:t>
        <w:tab/>
        <w:tab/>
        <w:t>outside</w:t>
        <w:tab/>
        <w:tab/>
        <w:tab/>
        <w:t>sunshin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unblock</w:t>
        <w:tab/>
        <w:t>treetops</w:t>
        <w:tab/>
        <w:tab/>
        <w:tab/>
        <w:t>sunset</w:t>
        <w:tab/>
        <w:tab/>
        <w:tab/>
        <w:t>bedtime</w:t>
        <w:tab/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ete has lots to do inside. He feeds his fish. </w:t>
      </w:r>
    </w:p>
    <w:p>
      <w:pPr>
        <w:pStyle w:val="Normal"/>
        <w:rPr/>
      </w:pPr>
      <w:r>
        <w:rPr>
          <w:sz w:val="40"/>
          <w:szCs w:val="40"/>
        </w:rPr>
        <w:t>He fills his backpack.  He eats his lunch. He takes a nap.</w:t>
      </w:r>
    </w:p>
    <w:p>
      <w:pPr>
        <w:pStyle w:val="Normal"/>
        <w:rPr/>
      </w:pPr>
      <w:r>
        <w:rPr>
          <w:sz w:val="40"/>
          <w:szCs w:val="40"/>
        </w:rPr>
        <w:t xml:space="preserve">Pete can go outside.  Pete has lots to do in the nice sunshine. </w:t>
      </w:r>
    </w:p>
    <w:p>
      <w:pPr>
        <w:pStyle w:val="Normal"/>
        <w:rPr/>
      </w:pPr>
      <w:r>
        <w:rPr>
          <w:sz w:val="40"/>
          <w:szCs w:val="40"/>
        </w:rPr>
        <w:t xml:space="preserve">Pete likes to jump. He can jump rope.  He jumps and jumps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ete likes to swim. He must use sunblock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He can swim for a while. </w:t>
      </w:r>
    </w:p>
    <w:p>
      <w:pPr>
        <w:pStyle w:val="Normal"/>
        <w:rPr/>
      </w:pPr>
      <w:r>
        <w:rPr>
          <w:sz w:val="40"/>
          <w:szCs w:val="40"/>
        </w:rPr>
        <w:t xml:space="preserve">Pete likes to fly his kite.  His kite will go up and up. His kite is in the treetops. </w:t>
      </w:r>
    </w:p>
    <w:p>
      <w:pPr>
        <w:pStyle w:val="Normal"/>
        <w:rPr/>
      </w:pPr>
      <w:r>
        <w:rPr>
          <w:sz w:val="40"/>
          <w:szCs w:val="40"/>
        </w:rPr>
        <w:t xml:space="preserve">At sunset, Pete must go home.  It is bedtime. Pete has had a big day.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#28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at to Do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ritten by Sally Hinkley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llustrated by Dan Vick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Compound Word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pancakes </w:t>
        <w:tab/>
        <w:t>everyone</w:t>
        <w:tab/>
        <w:t>milkshakes</w:t>
        <w:tab/>
        <w:t>outside</w:t>
        <w:tab/>
        <w:t>catfish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nsid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Consonant Blends –ng, -nk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ang</w:t>
        <w:tab/>
        <w:tab/>
        <w:t>drank</w:t>
        <w:tab/>
        <w:t>sink</w:t>
        <w:tab/>
        <w:tab/>
        <w:t>things</w:t>
        <w:tab/>
        <w:t>long</w:t>
        <w:tab/>
        <w:tab/>
        <w:t>think</w:t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runk</w:t>
        <w:tab/>
        <w:t>ha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en made pancakes for everyone.  We like pancake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bell rang on the stove.  Ben gave us hot pancake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e drank milkshakes.  We ate and then placed the cups and plates in the sink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n we wanted new things to try.  We will take a long walk outsid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e think we need snug hats.  We see hats in that trunk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e stand by the lake.  No catfish swam b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e go inside.  We hang up the hat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# 14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We See Pets</w:t>
      </w:r>
    </w:p>
    <w:p>
      <w:pPr>
        <w:pStyle w:val="Normal"/>
        <w:jc w:val="center"/>
        <w:rPr/>
      </w:pPr>
      <w:r>
        <w:rPr>
          <w:sz w:val="36"/>
          <w:szCs w:val="36"/>
        </w:rPr>
        <w:t>Written by Julie Marsh</w:t>
      </w:r>
    </w:p>
    <w:p>
      <w:pPr>
        <w:pStyle w:val="Normal"/>
        <w:jc w:val="center"/>
        <w:rPr/>
      </w:pPr>
      <w:r>
        <w:rPr>
          <w:sz w:val="36"/>
          <w:szCs w:val="36"/>
        </w:rPr>
        <w:t>Illustrated by Mickey Norto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Adding -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ushes</w:t>
        <w:tab/>
        <w:t xml:space="preserve"> </w:t>
        <w:tab/>
        <w:t>classes</w:t>
        <w:tab/>
        <w:t xml:space="preserve"> </w:t>
        <w:tab/>
        <w:t>buses</w:t>
        <w:tab/>
        <w:tab/>
        <w:t>dish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ishes</w:t>
        <w:tab/>
        <w:tab/>
        <w:t>kisses</w:t>
        <w:tab/>
        <w:tab/>
        <w:t>foxes</w:t>
        <w:tab/>
        <w:tab/>
        <w:t>wish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Ken rushes down the steps.  All classes are going on trip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is class is going to see some pet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uses line up. Kids get on them. This is it?</w:t>
      </w:r>
    </w:p>
    <w:p>
      <w:pPr>
        <w:pStyle w:val="Normal"/>
        <w:rPr/>
      </w:pPr>
      <w:r>
        <w:rPr>
          <w:sz w:val="40"/>
          <w:szCs w:val="40"/>
        </w:rPr>
        <w:t xml:space="preserve">Patty has dishes to feed a rabbit.  Nick sees frogs. He jumps like one. </w:t>
      </w:r>
    </w:p>
    <w:p>
      <w:pPr>
        <w:pStyle w:val="Normal"/>
        <w:rPr/>
      </w:pPr>
      <w:r>
        <w:rPr>
          <w:sz w:val="40"/>
          <w:szCs w:val="40"/>
        </w:rPr>
        <w:t xml:space="preserve">Meg makes a fish face at fishes.  Jake sees a snake. He steps back fast. </w:t>
      </w:r>
    </w:p>
    <w:p>
      <w:pPr>
        <w:pStyle w:val="Normal"/>
        <w:rPr/>
      </w:pPr>
      <w:r>
        <w:rPr>
          <w:sz w:val="40"/>
          <w:szCs w:val="40"/>
        </w:rPr>
        <w:t>Jane kisses a puppy.  Kate said, “It is not a fox. Foxes are not pets.”</w:t>
      </w:r>
    </w:p>
    <w:p>
      <w:pPr>
        <w:pStyle w:val="Normal"/>
        <w:rPr/>
      </w:pPr>
      <w:r>
        <w:rPr>
          <w:sz w:val="40"/>
          <w:szCs w:val="40"/>
        </w:rPr>
        <w:t>Ken sees a kitten.  He wishes that he had a kitte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e must go back. We had fun with the pet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#29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40"/>
          <w:szCs w:val="40"/>
        </w:rPr>
        <w:t>The Family Trip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sz w:val="36"/>
          <w:szCs w:val="36"/>
        </w:rPr>
        <w:t>Written by Mary Palmert</w:t>
      </w:r>
    </w:p>
    <w:p>
      <w:pPr>
        <w:pStyle w:val="Normal"/>
        <w:jc w:val="center"/>
        <w:rPr/>
      </w:pPr>
      <w:r>
        <w:rPr>
          <w:sz w:val="36"/>
          <w:szCs w:val="36"/>
        </w:rPr>
        <w:t>Illustrated by JoAnne Derbb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r-controlled or, o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ore</w:t>
        <w:tab/>
        <w:t>port</w:t>
        <w:tab/>
        <w:tab/>
        <w:t>score</w:t>
        <w:tab/>
        <w:t>fort</w:t>
        <w:tab/>
        <w:tab/>
        <w:t xml:space="preserve">shore </w:t>
        <w:tab/>
        <w:t>or</w:t>
        <w:tab/>
        <w:tab/>
        <w:t>fo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hort</w:t>
        <w:tab/>
        <w:t>corn</w:t>
        <w:tab/>
        <w:tab/>
        <w:t>mo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 wore my cap. I got my backpack.  We can go! </w:t>
      </w:r>
    </w:p>
    <w:p>
      <w:pPr>
        <w:pStyle w:val="Normal"/>
        <w:rPr/>
      </w:pPr>
      <w:r>
        <w:rPr>
          <w:sz w:val="40"/>
          <w:szCs w:val="40"/>
        </w:rPr>
        <w:t>We are at a port.  I see ships in the water.</w:t>
      </w:r>
    </w:p>
    <w:p>
      <w:pPr>
        <w:pStyle w:val="Normal"/>
        <w:rPr/>
      </w:pPr>
      <w:r>
        <w:rPr>
          <w:sz w:val="40"/>
          <w:szCs w:val="40"/>
        </w:rPr>
        <w:t>Dad and I see a ball game.  The score is six to fiv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e drive to a big fort. It has a big flag.</w:t>
      </w:r>
    </w:p>
    <w:p>
      <w:pPr>
        <w:pStyle w:val="Normal"/>
        <w:rPr/>
      </w:pPr>
      <w:r>
        <w:rPr>
          <w:sz w:val="40"/>
          <w:szCs w:val="40"/>
        </w:rPr>
        <w:t xml:space="preserve">It is hot. We can swim at the shore.  I can run or jump in the waves. </w:t>
      </w:r>
    </w:p>
    <w:p>
      <w:pPr>
        <w:pStyle w:val="Normal"/>
        <w:rPr/>
      </w:pPr>
      <w:r>
        <w:rPr>
          <w:sz w:val="40"/>
          <w:szCs w:val="40"/>
        </w:rPr>
        <w:t>We go for a short walk.  We stop to eat clams and cor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Dad has more clams than Mom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e had fun, but it is time to go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# 30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Going to the Shor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ritten by Peter Mok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llustrated by Lisa Gilber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Adding –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osses</w:t>
        <w:tab/>
        <w:t>catches</w:t>
        <w:tab/>
        <w:t>glasses</w:t>
        <w:tab/>
        <w:t>dishes</w:t>
        <w:tab/>
        <w:t>box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R-controlled or, o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hore</w:t>
        <w:tab/>
        <w:t>for</w:t>
        <w:tab/>
        <w:tab/>
        <w:t>short</w:t>
        <w:tab/>
        <w:tab/>
        <w:t>more</w:t>
        <w:tab/>
        <w:tab/>
        <w:t>o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d tosses a very big ball.  Lin catches i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e can use it at the shore.  We are going for a short trip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y bag is packed.  I can’t close i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om packs glasses and dishes.  We need them at the shor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 can take more drink boxes.  I can pick plums and grapes for my snack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ad closes the trunk.  We get in the ca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t is fun to go away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# 15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Mom Races</w:t>
      </w:r>
    </w:p>
    <w:p>
      <w:pPr>
        <w:pStyle w:val="Normal"/>
        <w:jc w:val="center"/>
        <w:rPr/>
      </w:pPr>
      <w:r>
        <w:rPr>
          <w:sz w:val="36"/>
          <w:szCs w:val="36"/>
        </w:rPr>
        <w:t>Written by Jill Stanton</w:t>
      </w:r>
    </w:p>
    <w:p>
      <w:pPr>
        <w:pStyle w:val="Normal"/>
        <w:jc w:val="center"/>
        <w:rPr/>
      </w:pPr>
      <w:r>
        <w:rPr>
          <w:sz w:val="36"/>
          <w:szCs w:val="36"/>
        </w:rPr>
        <w:t>Illustrated by John Kircheff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Inflected Endings – ed, - i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running</w:t>
        <w:tab/>
        <w:tab/>
        <w:t>jogging</w:t>
        <w:tab/>
        <w:tab/>
        <w:t>getting</w:t>
        <w:tab/>
        <w:tab/>
        <w:t>jogged</w:t>
        <w:tab/>
        <w:t>sippe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asked</w:t>
        <w:tab/>
        <w:tab/>
        <w:t>helped</w:t>
        <w:tab/>
        <w:tab/>
        <w:t>standing</w:t>
        <w:tab/>
        <w:tab/>
        <w:t>stopped</w:t>
        <w:tab/>
        <w:t>winning</w:t>
        <w:tab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Mom is running in a race.  She keeps in shape by jogging.</w:t>
      </w:r>
    </w:p>
    <w:p>
      <w:pPr>
        <w:pStyle w:val="Normal"/>
        <w:rPr/>
      </w:pPr>
      <w:r>
        <w:rPr>
          <w:sz w:val="40"/>
          <w:szCs w:val="40"/>
        </w:rPr>
        <w:t xml:space="preserve">Getting in shape takes work.  Mom jogged five times last week.  She sipped water as she jogged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I asked to jog with Mom.  She said it helped to run with me.  She gave me tips as we ran.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 race comes quick.   Mom is running a lot.  </w:t>
      </w:r>
    </w:p>
    <w:p>
      <w:pPr>
        <w:pStyle w:val="Normal"/>
        <w:rPr/>
      </w:pPr>
      <w:r>
        <w:rPr>
          <w:sz w:val="40"/>
          <w:szCs w:val="40"/>
        </w:rPr>
        <w:t>Dad takes me to the race.  We see Mom standing in lin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t is time.</w:t>
      </w:r>
    </w:p>
    <w:p>
      <w:pPr>
        <w:pStyle w:val="Normal"/>
        <w:rPr/>
      </w:pPr>
      <w:r>
        <w:rPr>
          <w:sz w:val="40"/>
          <w:szCs w:val="40"/>
        </w:rPr>
        <w:t>Mom runs and runs.  She is stopping for a drink. Is she winning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om didn’t win, but she did her best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# 31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Day at the Farm</w:t>
      </w:r>
    </w:p>
    <w:p>
      <w:pPr>
        <w:pStyle w:val="Normal"/>
        <w:jc w:val="center"/>
        <w:rPr/>
      </w:pPr>
      <w:r>
        <w:rPr>
          <w:sz w:val="36"/>
          <w:szCs w:val="36"/>
        </w:rPr>
        <w:t>Written by Jason Dee</w:t>
      </w:r>
    </w:p>
    <w:p>
      <w:pPr>
        <w:pStyle w:val="Normal"/>
        <w:jc w:val="center"/>
        <w:rPr/>
      </w:pPr>
      <w:r>
        <w:rPr>
          <w:sz w:val="36"/>
          <w:szCs w:val="36"/>
        </w:rPr>
        <w:t>Illustrated by Chris Brook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r-controlled a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arm</w:t>
        <w:tab/>
        <w:t>barn</w:t>
        <w:tab/>
        <w:tab/>
        <w:t>hard</w:t>
        <w:tab/>
        <w:tab/>
        <w:t>harm</w:t>
        <w:tab/>
        <w:t>cart</w:t>
        <w:tab/>
        <w:tab/>
        <w:t>yard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mart</w:t>
        <w:tab/>
        <w:t>bark</w:t>
        <w:tab/>
        <w:tab/>
        <w:t>dark</w:t>
        <w:tab/>
        <w:tab/>
        <w:t>star</w:t>
        <w:tab/>
        <w:tab/>
        <w:t>car</w:t>
        <w:tab/>
        <w:tab/>
        <w:t>par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ass is going to see Kate and Mik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They live on a farm. </w:t>
      </w:r>
    </w:p>
    <w:p>
      <w:pPr>
        <w:pStyle w:val="Normal"/>
        <w:rPr/>
      </w:pPr>
      <w:r>
        <w:rPr>
          <w:sz w:val="40"/>
          <w:szCs w:val="40"/>
        </w:rPr>
        <w:t xml:space="preserve">Cass sees kittens in the barn.  She pets them but not very hard.  That could harm them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ike takes corn from a cart.  Cass and Kate feed it to the hens and chicks in the yard.  </w:t>
      </w:r>
    </w:p>
    <w:p>
      <w:pPr>
        <w:pStyle w:val="Normal"/>
        <w:rPr/>
      </w:pPr>
      <w:r>
        <w:rPr>
          <w:sz w:val="40"/>
          <w:szCs w:val="40"/>
        </w:rPr>
        <w:t>Smart pups bark at sheep.  The pups make them go in the pe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As it gets dark, Cass, Mike, and Kate look up.  Every star shines. </w:t>
      </w:r>
    </w:p>
    <w:p>
      <w:pPr>
        <w:pStyle w:val="Normal"/>
        <w:rPr/>
      </w:pPr>
      <w:r>
        <w:rPr>
          <w:sz w:val="40"/>
          <w:szCs w:val="40"/>
        </w:rPr>
        <w:t>Mom honks the car horn.  Cass runs and gets in the car. Cass likes the farm. The best part is seeing Kate and Mik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#32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ogging Tim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ritten by Bill Wright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llustrated by Janice Perale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Inflected Endings –ed, -ing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jogging</w:t>
        <w:tab/>
        <w:tab/>
        <w:t>jogged</w:t>
        <w:tab/>
        <w:t>falling</w:t>
        <w:tab/>
        <w:t>stopped</w:t>
        <w:tab/>
        <w:tab/>
        <w:t>napping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R-controlled a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rk</w:t>
        <w:tab/>
        <w:tab/>
        <w:t>farm</w:t>
        <w:tab/>
        <w:t>dark</w:t>
        <w:tab/>
        <w:tab/>
        <w:t>star(s)</w:t>
        <w:tab/>
        <w:tab/>
        <w:t>car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e like to jog.  It makes us feel fin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e go jogging in the park. We jogged and jogged in the park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e go jogging at the farm.  We jogged and jogged at the far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e go jogging around the track.  We go jogging around the track.  We jogged and jogged around the track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It is too dark to go jogging.  We see stars in the sky.  One star is falling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We go jogging in a race.  The cars stopped for the race.  We jogged and jogged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We like jogging.  We will jog again, but now we are napping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>SI# 16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 Big Day for Mom</w:t>
      </w:r>
    </w:p>
    <w:p>
      <w:pPr>
        <w:pStyle w:val="Normal"/>
        <w:jc w:val="center"/>
        <w:rPr/>
      </w:pPr>
      <w:r>
        <w:rPr>
          <w:sz w:val="36"/>
          <w:szCs w:val="36"/>
        </w:rPr>
        <w:t>Written by Bill Jones</w:t>
      </w:r>
    </w:p>
    <w:p>
      <w:pPr>
        <w:pStyle w:val="Normal"/>
        <w:jc w:val="center"/>
        <w:rPr/>
      </w:pPr>
      <w:r>
        <w:rPr>
          <w:sz w:val="36"/>
          <w:szCs w:val="36"/>
        </w:rPr>
        <w:t>Illustrated by Sarah Swanso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r-controlled er, ir, ur</w:t>
      </w:r>
    </w:p>
    <w:p>
      <w:pPr>
        <w:pStyle w:val="Normal"/>
        <w:rPr/>
      </w:pPr>
      <w:r>
        <w:rPr>
          <w:sz w:val="40"/>
          <w:szCs w:val="40"/>
        </w:rPr>
        <w:t>stir</w:t>
        <w:tab/>
        <w:tab/>
        <w:t>burn</w:t>
        <w:tab/>
        <w:t>her</w:t>
        <w:tab/>
        <w:tab/>
        <w:t>dirt</w:t>
        <w:tab/>
        <w:tab/>
        <w:t>ferns</w:t>
        <w:tab/>
        <w:t>curb</w:t>
        <w:tab/>
        <w:tab/>
        <w:t>bird</w:t>
        <w:tab/>
        <w:t xml:space="preserve"> chirp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 xml:space="preserve">Can we make Mom smile?  We have many wishes for Mom. </w:t>
      </w:r>
    </w:p>
    <w:p>
      <w:pPr>
        <w:pStyle w:val="Normal"/>
        <w:rPr/>
      </w:pPr>
      <w:r>
        <w:rPr>
          <w:sz w:val="40"/>
          <w:szCs w:val="40"/>
        </w:rPr>
        <w:t>We will make Mom a cake.  We will mix and stir.  We must not burn her cak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om is not afraid to dig in black dirt.  Mom plants new things.  </w:t>
      </w:r>
    </w:p>
    <w:p>
      <w:pPr>
        <w:pStyle w:val="Normal"/>
        <w:rPr/>
      </w:pPr>
      <w:r>
        <w:rPr>
          <w:sz w:val="40"/>
          <w:szCs w:val="40"/>
        </w:rPr>
        <w:t xml:space="preserve">We have ferns for Mom.  We put them in pots on the curb.  Soon they will grow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ill Mom like this bird? It is big and green.</w:t>
      </w:r>
    </w:p>
    <w:p>
      <w:pPr>
        <w:pStyle w:val="Normal"/>
        <w:rPr/>
      </w:pPr>
      <w:r>
        <w:rPr>
          <w:sz w:val="40"/>
          <w:szCs w:val="40"/>
        </w:rPr>
        <w:t>This bird lives in a cage.  Will this bird chirp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See Mom grin. She has a big smile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# 33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am Can Fly!</w:t>
      </w:r>
    </w:p>
    <w:p>
      <w:pPr>
        <w:pStyle w:val="Normal"/>
        <w:jc w:val="center"/>
        <w:rPr/>
      </w:pPr>
      <w:r>
        <w:rPr>
          <w:sz w:val="36"/>
          <w:szCs w:val="36"/>
        </w:rPr>
        <w:t>Written by Lynn Johnson</w:t>
      </w:r>
    </w:p>
    <w:p>
      <w:pPr>
        <w:pStyle w:val="Normal"/>
        <w:jc w:val="center"/>
        <w:rPr/>
      </w:pPr>
      <w:r>
        <w:rPr>
          <w:sz w:val="36"/>
          <w:szCs w:val="36"/>
        </w:rPr>
        <w:t>Illustrated by David Newma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Contractions ‘s, ‘ve, ‘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you’re </w:t>
        <w:tab/>
        <w:tab/>
        <w:t>they’re</w:t>
        <w:tab/>
        <w:tab/>
        <w:t xml:space="preserve">she’s </w:t>
        <w:tab/>
        <w:tab/>
        <w:t>we’v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40"/>
          <w:szCs w:val="40"/>
        </w:rPr>
        <w:t>Sam Bird felt small and sad.  “I cannot fly,” she said. She started to cry.</w:t>
      </w:r>
    </w:p>
    <w:p>
      <w:pPr>
        <w:pStyle w:val="Normal"/>
        <w:rPr/>
      </w:pPr>
      <w:r>
        <w:rPr>
          <w:sz w:val="40"/>
          <w:szCs w:val="40"/>
        </w:rPr>
        <w:t>Dad patted her wing.  “One day,” he said. “These wings will fly.”</w:t>
      </w:r>
    </w:p>
    <w:p>
      <w:pPr>
        <w:pStyle w:val="Normal"/>
        <w:rPr/>
      </w:pPr>
      <w:r>
        <w:rPr>
          <w:sz w:val="40"/>
          <w:szCs w:val="40"/>
        </w:rPr>
        <w:t>Dad woke Sam the next day.  “You’re a big bird. You can fly!”</w:t>
      </w:r>
    </w:p>
    <w:p>
      <w:pPr>
        <w:pStyle w:val="Normal"/>
        <w:rPr/>
      </w:pPr>
      <w:r>
        <w:rPr>
          <w:sz w:val="40"/>
          <w:szCs w:val="40"/>
        </w:rPr>
        <w:t>Sam hopped in her nest. She felt happy.  “I hope I can fly!”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Mom came with Sam and Dad.  “Hop off with those fine feet, Sam. They are so strong,” Mom called. </w:t>
      </w:r>
    </w:p>
    <w:p>
      <w:pPr>
        <w:pStyle w:val="Normal"/>
        <w:rPr/>
      </w:pPr>
      <w:r>
        <w:rPr>
          <w:sz w:val="40"/>
          <w:szCs w:val="40"/>
        </w:rPr>
        <w:t xml:space="preserve">Sam hopped off the branch. The wind lifted her up.  “She’s flying!” Dad yelled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 xml:space="preserve">She’s flying! Mom said. “We’ve seen Sam try hard.”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# 34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Jane Takes Her Tur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ritten by Karen Finch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llustrated by Sam Loew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R-controlled er, ir, u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girl </w:t>
        <w:tab/>
        <w:tab/>
        <w:t>shirt(s)</w:t>
        <w:tab/>
        <w:tab/>
        <w:t>first</w:t>
        <w:tab/>
        <w:tab/>
        <w:t>stirs</w:t>
        <w:tab/>
        <w:tab/>
        <w:t>stirring</w:t>
        <w:tab/>
        <w:tab/>
        <w:t>he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urn</w:t>
        <w:tab/>
        <w:tab/>
        <w:t>twirls</w:t>
        <w:tab/>
        <w:tab/>
        <w:t>swirl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Contractions ‘s, ‘ve, ‘r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he’s</w:t>
        <w:tab/>
        <w:tab/>
        <w:t>they’re</w:t>
        <w:tab/>
        <w:tab/>
        <w:t xml:space="preserve">it’s </w:t>
        <w:tab/>
        <w:tab/>
        <w:t>we’v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ne visits Peg.  She’s a nice girl.  Peg makes ar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What art can Jane make with Peg?  They’re going to make fun shirt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First, Peg stirs in the pink pot.  She’s stirring well.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ext, Peg stirs in the green pot.  Peg makes her shirt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ane takes her turn.  Jane twirls her shirt in the pot with a stick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Wait,” called Peg.  “It’s not done.  Push it back in!”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Look at those swirls!  “We’ve made cute shirts,” Jane sai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# 17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The Big Rac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ritten by Mark Blis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llustrated by Dan Vick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Comparative Endings –er, -es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ottest</w:t>
        <w:tab/>
        <w:tab/>
        <w:t>taller</w:t>
        <w:tab/>
        <w:tab/>
        <w:t>tallest</w:t>
        <w:tab/>
        <w:tab/>
        <w:t>fastes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It is the hottest day.  The friends will run a rac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June, Slim, and Gus line up by size.  Slim is taller than Gus.  Gus is taller than Jun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I am the tallest,” said Slim.  “But I am the fastest,” said Gus.  “Wait for me,” said Jun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Let me help you,” said Gus.  Gus used his trunk.  He picks up Jun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Go fast, Gus! We can win this race,” June yells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Gus runs up and down big hills.  Gus and June run by Slim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 race is done.  Can you tell who is faster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# 35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here Is My Badge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ritten by Erik Perez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llustrated by Sandra Martin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Consonant /j/ -dg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badge</w:t>
        <w:tab/>
        <w:tab/>
        <w:t>Madge</w:t>
        <w:tab/>
        <w:tab/>
        <w:t>ledge</w:t>
        <w:tab/>
        <w:tab/>
        <w:t>edge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 xml:space="preserve">Let’s get my red badge first.  Then we can go,” Bucky said to Madge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Where is my red badge?” asked Bucky.  “I left it on that ledge.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Is your badge on the edge of that desk?” Madge asked.  “Did it fall in this trash can?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No,” said Bucky.  He seemed sadder.  “We can’t find my badge.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Madge sat on her bed.  Then she jumped up.  “I see it!” she yelle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It is by the brush,” Madge said.  “Bucky, keep this badge safe.  It is your best badge.”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“</w:t>
      </w:r>
      <w:r>
        <w:rPr>
          <w:sz w:val="36"/>
          <w:szCs w:val="36"/>
        </w:rPr>
        <w:t>Thanks, Madge,” Bucky said with a smile.  He felt glad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# 36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enny Wins First Prize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ritten by Bill Nieder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Illustrated by Lisa Ke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Comparative Endings –er, -es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aster</w:t>
        <w:tab/>
        <w:tab/>
        <w:t>flattest</w:t>
        <w:tab/>
        <w:tab/>
        <w:t>hotter</w:t>
        <w:tab/>
        <w:tab/>
        <w:t>bigges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Ending –dge /j/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fudge</w:t>
        <w:tab/>
        <w:tab/>
        <w:t>judge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ere is a prize for the best cake.  Does Penny like to bake?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enny will bake a cake to win that prize.  She mixes faster and faster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Her cake is flat.  “This cake is the flattest. It won’t win.”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he made her pan hotter.  Her cake burned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I will try again,” said Penny.  She did not mix as fast.  She added fudg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“</w:t>
      </w:r>
      <w:r>
        <w:rPr>
          <w:sz w:val="40"/>
          <w:szCs w:val="40"/>
        </w:rPr>
        <w:t>Did you make this cake?” asked the judge.  “It is the biggest cake.”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That fudge cake is best.  It wins first prize!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SI# 1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9:37:00Z</dcterms:created>
  <dc:creator>Pleasant Grove</dc:creator>
  <dc:description/>
  <cp:keywords/>
  <dc:language>en-US</dc:language>
  <cp:lastModifiedBy>Pleasant Grove</cp:lastModifiedBy>
  <dcterms:modified xsi:type="dcterms:W3CDTF">2009-04-02T19:37:00Z</dcterms:modified>
  <cp:revision>2</cp:revision>
  <dc:subject/>
  <dc:title/>
</cp:coreProperties>
</file>