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Going Fishing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Sandra Demnik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Dan Vick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Diagraphs:  sh, th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ith</w:t>
        <w:tab/>
        <w:t xml:space="preserve"> </w:t>
        <w:tab/>
        <w:t>fish</w:t>
        <w:tab/>
        <w:tab/>
        <w:t>this</w:t>
        <w:tab/>
        <w:tab/>
        <w:t>shack</w:t>
        <w:tab/>
        <w:t>that</w:t>
        <w:tab/>
        <w:tab/>
        <w:t>them</w:t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hut</w:t>
        <w:tab/>
        <w:tab/>
        <w:t>then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Tad is with his mom and dad at the pond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d has his rod.  “I can get many fish with this.”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Dad stops at the shack.  “Dad is renting that one,” Mom said. 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ad and Mom get fish.  “Put them into this.  Shut the lid.”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d is sad.  Mom has fish.  Dad has fish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en Tad tugs and tugs.  It is big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d tugs and then plot!  This is not a fish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 13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Get the Ball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Christina Potter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 Bonnie Smith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ound of a in ball, walk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ll</w:t>
        <w:tab/>
        <w:tab/>
        <w:t>small</w:t>
        <w:tab/>
        <w:t>call</w:t>
        <w:tab/>
        <w:tab/>
        <w:t>walk</w:t>
        <w:tab/>
        <w:tab/>
        <w:t>talk</w:t>
        <w:tab/>
        <w:tab/>
        <w:t>tall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Hit the ball, Ben.  Ben can not h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Hit the ball, Nick.  Nick hits the ball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t is in that tre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en and Nick are small.  They can not get 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all Tim.  Can Tim get the ball?  Tim can not get the ball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alk up and talk to Mom.  Mom is tall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can get the ball.  Hit the ball, Mom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14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Grand Pla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Josh Grober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Ann Pierce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Diagraphs:  sh, th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is</w:t>
        <w:tab/>
        <w:tab/>
        <w:t>that</w:t>
        <w:tab/>
        <w:tab/>
        <w:t>fish</w:t>
        <w:tab/>
        <w:tab/>
        <w:t>shack</w:t>
        <w:tab/>
        <w:tab/>
        <w:t>with</w:t>
        <w:tab/>
        <w:tab/>
        <w:t>them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rash</w:t>
        <w:tab/>
        <w:t>path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ound of a as in ball, walk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ll</w:t>
        <w:tab/>
        <w:tab/>
        <w:t>all</w:t>
        <w:tab/>
        <w:tab/>
        <w:t>walk</w:t>
        <w:tab/>
        <w:tab/>
        <w:t>call</w:t>
        <w:tab/>
        <w:tab/>
        <w:t>talk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et us catch this ball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at is not fun at all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et us catch a fish at that sh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 can not walk to the shack and back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et us call Brad and Jim and talk with them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at is not my pla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et us pick up the trash on the path.  That plan is good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7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ake Up, Nate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Mary Brow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 Joseph Thompso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Long a CVC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ake</w:t>
        <w:tab/>
        <w:tab/>
        <w:t>Nate</w:t>
        <w:tab/>
        <w:t>late</w:t>
        <w:tab/>
        <w:tab/>
        <w:t>make</w:t>
        <w:tab/>
        <w:t>lake</w:t>
        <w:tab/>
        <w:tab/>
        <w:t>shad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ame</w:t>
        <w:tab/>
        <w:tab/>
        <w:t>gate</w:t>
        <w:tab/>
        <w:tab/>
        <w:t>skate</w:t>
        <w:tab/>
        <w:t>bake</w:t>
        <w:tab/>
        <w:t>cake</w:t>
        <w:tab/>
        <w:t>plat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ake up, Nate!  Wake up!  It is lat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ate will wake up.  Nate will make his be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ate will swim in the lake and rest in the shad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ate will catch a ball and help win the gam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ate will shut the gate and skate on this path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ate will bake a good cake and put it on a plat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ate will do all this.  But Nate must wake up. Wake up, Nate!  Wake up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15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here Is Dave?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John Parquette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 Nina Bear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Cc /s/, Gg /j/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race </w:t>
        <w:tab/>
        <w:t>lace</w:t>
        <w:tab/>
        <w:tab/>
        <w:t>place</w:t>
        <w:tab/>
        <w:tab/>
        <w:t>face</w:t>
        <w:tab/>
        <w:tab/>
        <w:t>cag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ave is not in his cage.  Where is Dave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s Dave on the steps?  Did Dave race up the walk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id Dave take my ball?  Where is it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s Dave in bed?  Did Dave get this sock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This had a lace. Where did it go? 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s Dave in this place?  Is that his face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ave jumps up.  Yes, Dave is here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 16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Jane with Mom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: Peter Pen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: Kim Renea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Long a (CVCe)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ane</w:t>
        <w:tab/>
        <w:tab/>
        <w:tab/>
        <w:t>make</w:t>
        <w:tab/>
        <w:tab/>
        <w:t>ape</w:t>
        <w:tab/>
        <w:tab/>
        <w:t>face</w:t>
        <w:tab/>
        <w:tab/>
        <w:t>nam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nake</w:t>
        <w:tab/>
        <w:tab/>
        <w:t>cage</w:t>
        <w:tab/>
        <w:tab/>
        <w:t>cave</w:t>
        <w:tab/>
        <w:t>race</w:t>
        <w:tab/>
        <w:tab/>
        <w:t>wave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ate</w:t>
        <w:tab/>
        <w:tab/>
        <w:tab/>
        <w:t>tak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c-/s/and g-/j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face</w:t>
        <w:tab/>
        <w:tab/>
        <w:t>cage</w:t>
        <w:tab/>
        <w:tab/>
        <w:t>race</w:t>
        <w:tab/>
        <w:tab/>
        <w:t>ag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Jane can make an ape face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Jane can name the big cats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 xml:space="preserve">Jane can talk like the snake in that cage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Jane can look in that cave.   The cub is in it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Jane can race with the ducks.   They can not run fast at this age.   Jane can wave at the gate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an can take a nap on the bu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8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Home for Cat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Ron Holmes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 Kris Gosler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Long i CVC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ike</w:t>
        <w:tab/>
        <w:tab/>
        <w:t>hide</w:t>
        <w:tab/>
        <w:tab/>
        <w:t>fine</w:t>
        <w:tab/>
        <w:tab/>
        <w:t>time</w:t>
        <w:tab/>
        <w:tab/>
        <w:t>ride</w:t>
        <w:tab/>
        <w:tab/>
        <w:t>line</w:t>
        <w:tab/>
        <w:tab/>
        <w:t>like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ine</w:t>
        <w:tab/>
        <w:t>Mike</w:t>
        <w:tab/>
        <w:t>smil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at is on his bike.  Dad is with him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 small cat can hide in the box.  But Pat can see 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t is a fine cat.  “Can it come with us?” Pat ask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t is time to go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at and Dad ride to the shop and get in line.  Cats like this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Mom, this cat is mine.”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Can we name it Mike?” Pat asks.  “Mike it is!”  Mom and Dad smil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17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us Ride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Written by Mary Brenton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Lee Moor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Digraphs wh, ch,-tch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hich</w:t>
        <w:tab/>
        <w:tab/>
        <w:t>catch</w:t>
        <w:tab/>
        <w:tab/>
        <w:t>white</w:t>
        <w:tab/>
        <w:tab/>
        <w:t>such</w:t>
        <w:tab/>
        <w:t>when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itch</w:t>
        <w:tab/>
        <w:tab/>
        <w:t>chips</w:t>
        <w:tab/>
        <w:tab/>
        <w:t>check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om and Pam walk to the bus stop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hich bus can Mom and Pam catch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and Pam get in line and then ride the bu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 xml:space="preserve">Can I get this red and white cap? It is such a nice fit. I can put it on when I pitch.”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Pam has chips. Mom gets the check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When will Mom and Pam go back?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t is time to catch the bus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># 18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e All Work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: Margaret Ronzarie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: Dan Vick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Long i (CVCe)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ike</w:t>
        <w:tab/>
        <w:tab/>
        <w:t>ice</w:t>
        <w:tab/>
        <w:tab/>
        <w:t>rice</w:t>
        <w:tab/>
        <w:tab/>
        <w:t>tim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Digraphs wh, ch, tch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>which</w:t>
        <w:tab/>
        <w:tab/>
        <w:t>chop</w:t>
        <w:tab/>
        <w:tab/>
        <w:t>much</w:t>
        <w:tab/>
        <w:tab/>
        <w:t>latch</w:t>
        <w:tab/>
        <w:t>Chip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hamp</w:t>
        <w:tab/>
        <w:tab/>
        <w:t>chase</w:t>
        <w:tab/>
        <w:tab/>
        <w:t>fetch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>We all like to work.  Which jobs can we do?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eg can make ic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>Dad can chop and mix.  Dad made to much ric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can fix this latch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hip can place trash in sacks and take it ou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hamp can chase and fetch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e did the jobs.   It is time for fun!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9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uts for the Cake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Written by Selina Baxter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 Lisa Well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Long o (CVCe)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ote</w:t>
        <w:tab/>
        <w:tab/>
        <w:t>Rose</w:t>
        <w:tab/>
        <w:tab/>
        <w:t>hope</w:t>
        <w:tab/>
        <w:tab/>
        <w:t>stove</w:t>
        <w:tab/>
        <w:tab/>
        <w:t>thos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bone    </w:t>
        <w:tab/>
        <w:t>rope</w:t>
        <w:tab/>
        <w:tab/>
        <w:tab/>
        <w:t>home</w:t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om is mixing a cake. “I must get nuts.”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Kate, take this note to Rose. I hope Rose has nuts.”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ose is working at her stove. “Take those nuts, Kate, and put them in this sack.” Rose hands Max a Bon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an is jumping rope. “Can I jump?” asks Kat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I must go home.” “Where is that sack?” Jan ask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 xml:space="preserve">Here it is. Max has it.”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 xml:space="preserve">Mom, Rose gave us nuts and a bone.”  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># 19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Ride to the Lake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Written by Hannah Frost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Martin Hull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Contractions n’t,  ’m, ’l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</w:rPr>
        <w:t xml:space="preserve">didn’t </w:t>
        <w:tab/>
        <w:tab/>
        <w:t>isn’t</w:t>
        <w:tab/>
        <w:tab/>
        <w:tab/>
        <w:t>I’m</w:t>
        <w:tab/>
        <w:tab/>
        <w:tab/>
        <w:t>it’ll</w:t>
        <w:tab/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Tom rides bikes with Mike and Dad. Mike and Dad ride up the hill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 xml:space="preserve">Tom didn’t want to ride up it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Dad calls Tom. “It isn’t a big hill.”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 xml:space="preserve">Ride up it, Tom,” calls Dad.   “I am riding as fast as I can.”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 xml:space="preserve">That path has rocks on it.” “It isn’t a safe place to ride.” “We can walk back.”  “It’ll be fine.”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I’m glad we came,” Tom smiles. “This is fun.”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20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ime to Swim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: Chris Arvetis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: Sandra Camp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Long o (CVC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</w:rPr>
        <w:t xml:space="preserve">woke </w:t>
        <w:tab/>
        <w:t xml:space="preserve">   drove</w:t>
        <w:tab/>
        <w:tab/>
        <w:t>close</w:t>
        <w:tab/>
        <w:t xml:space="preserve">    hope</w:t>
        <w:tab/>
        <w:tab/>
        <w:t>hole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ose</w:t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Contractions n’t,  ’m, ’ll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didn’t </w:t>
        <w:tab/>
        <w:tab/>
        <w:t>isn’t</w:t>
        <w:tab/>
        <w:tab/>
        <w:tab/>
        <w:t>I’m</w:t>
        <w:tab/>
        <w:tab/>
        <w:tab/>
        <w:t>it’ll</w:t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>Jim woke up.   “I hope it’ll get hot.”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Can Tim and Rob come with us?”   “I’m calling them.”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om drove us to the lak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im and Tim dig.  This hole isn’t big ye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We came to swim, didn’t we?” asks Rob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Do not wade close to those rocks,” Mom call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t is fun at the Lak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10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June and Mule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Written by Fran Jacobs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Wand Ster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 xml:space="preserve">Long u: CVCe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une</w:t>
        <w:tab/>
        <w:tab/>
        <w:t>huge</w:t>
        <w:tab/>
        <w:tab/>
        <w:t>use</w:t>
        <w:tab/>
        <w:tab/>
        <w:t>Mule</w:t>
        <w:tab/>
        <w:t>rud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 xml:space="preserve">Long e: CVCe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es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Here is June. June is small. June has to go hom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Here is Mule. Mule is huge. Mule can help Jun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une can ride on Mule to get ther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But Mule is rude to June. It makes June sad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ule gave June these. June will not be sad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ule takes June to Frog. Can Frog ride too?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>Frog hops on Mule. June and Frog use Mule to get hom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 21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Luke Meets Duke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Written by Elizabeth Hawkins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 Carl Alderman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Inflected Ending -ed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40"/>
          <w:szCs w:val="40"/>
        </w:rPr>
        <w:t>asked</w:t>
        <w:tab/>
        <w:tab/>
        <w:t>looked</w:t>
        <w:tab/>
        <w:tab/>
        <w:t>added</w:t>
        <w:tab/>
        <w:tab/>
        <w:t>called</w:t>
        <w:tab/>
        <w:t>walked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Luke sat at his home on a dune. 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une came with a cute mule. Luke asked his nam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His name is Duke,” June said. “Duke is a fine mule.” Duke looked at Luke. “Duke likes Luke,” June adde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Can Duke eat with us?” Luke asked. “It will be fun!” “Duke!” June called. Duke walked fast. Duke looked gla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Duke eats cubes,” June said. She gave Duke his cubes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 22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an We Have Fun?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: John Roberts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: Dan Vick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Long u: CVC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une</w:t>
        <w:tab/>
        <w:tab/>
        <w:t>Luke</w:t>
        <w:tab/>
        <w:tab/>
        <w:t>rules</w:t>
        <w:tab/>
        <w:tab/>
        <w:t>cube</w:t>
        <w:tab/>
        <w:tab/>
        <w:t>tun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cute</w:t>
        <w:tab/>
        <w:tab/>
        <w:tab/>
        <w:t>flut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Long e:CVC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hese</w:t>
        <w:tab/>
        <w:tab/>
        <w:t>Zek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Inflected Ending –ed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sked</w:t>
        <w:tab/>
        <w:tab/>
        <w:t>named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Can June make a cube?” Zeke aske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une made a cube. June has a cute cub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June asked, “Can Luke name a tune?”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uke named a tune. It was a flute tun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uke asked, “Can Zeke find game rules?”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Zeke did find these rules under his box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uke, June and Zeke had fu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11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The Seed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Lee Blanto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 Dan Vick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Long e:  ee, 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ee</w:t>
        <w:tab/>
        <w:tab/>
        <w:t>seed</w:t>
        <w:tab/>
        <w:tab/>
        <w:t>sleep</w:t>
        <w:tab/>
        <w:t>he</w:t>
        <w:tab/>
        <w:tab/>
        <w:t>week</w:t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reen</w:t>
        <w:tab/>
        <w:t>weed</w:t>
        <w:tab/>
        <w:t>tree</w:t>
        <w:tab/>
        <w:tab/>
        <w:t xml:space="preserve">be </w:t>
        <w:tab/>
        <w:tab/>
        <w:t>sweet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ee planted his seed.  “Sleep well, seed,” Lee sai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He checked his seed.  He gave it water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 a week, his plant shot up!</w:t>
        <w:tab/>
        <w:t>It was gree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His mom said, ‘That plant grows fast.  Is it a weed?”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It is a tree,” Lee said with pride.  “It will be big.”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t did grow big.  It gave good shad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That seed made a fine tree,” Lee said with a sweet smil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23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andit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 Renee Johnso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llustrated by Barbra Kimble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yllables VCCV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ndit</w:t>
        <w:tab/>
        <w:tab/>
        <w:t>kitten</w:t>
        <w:tab/>
        <w:tab/>
        <w:t>rabbits</w:t>
        <w:tab/>
        <w:tab/>
        <w:t>basket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ndit is my pup.  He was three weeks old when we got him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ad and Mom like Bandit.  He is small, but he will be big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ndit ran to meet the kitten.  She ran up a tre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Now she likes Bandit.  They sleep together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ndit likes rabbits, but rabbits do not like him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ndit likes jumping up on me.  Mom gives Bandit food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ndit sleeps in his black basket.  His bed is sof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#24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Dee Has Pets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Written by: Dorothy Johnson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Illustrated by:  Kris Stanton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Long e:  e, e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ee</w:t>
        <w:tab/>
        <w:tab/>
        <w:t>deep</w:t>
        <w:tab/>
        <w:t>green</w:t>
        <w:tab/>
        <w:t>deeps</w:t>
        <w:tab/>
        <w:t>she</w:t>
        <w:tab/>
        <w:tab/>
        <w:t>feet</w:t>
        <w:tab/>
        <w:tab/>
        <w:t>h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weet</w:t>
        <w:tab/>
        <w:t>be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Syllables VCCV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asket</w:t>
        <w:tab/>
        <w:tab/>
        <w:t>rabbit</w:t>
        <w:tab/>
        <w:tab/>
        <w:t>kitten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ee has a basket.  It is deep and gree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ee keeps a small rabbit in this baske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abbit is black, but she has white fee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abbit is a sweet pet.  Dee likes her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ee also has a kitten.  He is tan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itten likes to be with Rabbit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Dee has nice pets.  They like their home.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I# 12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37:00Z</dcterms:created>
  <dc:creator>Pleasant Grove</dc:creator>
  <dc:description/>
  <cp:keywords/>
  <dc:language>en-US</dc:language>
  <cp:lastModifiedBy>Pleasant Grove</cp:lastModifiedBy>
  <dcterms:modified xsi:type="dcterms:W3CDTF">2009-04-02T19:37:00Z</dcterms:modified>
  <cp:revision>2</cp:revision>
  <dc:subject/>
  <dc:title/>
</cp:coreProperties>
</file>