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Tap!  Tap!  Tap!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ritten by Steve Motz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llustrated by Dan Vick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Short a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can</w:t>
        <w:tab/>
        <w:tab/>
        <w:t>cat</w:t>
        <w:tab/>
        <w:tab/>
        <w:t>tap</w:t>
        <w:tab/>
        <w:tab/>
        <w:t>bat</w:t>
        <w:tab/>
        <w:tab/>
        <w:t>rat</w:t>
        <w:tab/>
        <w:tab/>
        <w:t>man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Can cat tap?  Can cat bat?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he cat can tap.  The cat can bat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Can rat tap?   Can rat bat?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he rat can tap.  The rat can bat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Can the man tap?  Can the man bat?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he man can tap.  The man can bat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ap!  Tap!  Tap!  Bat!  Bat!  Bat!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#1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The Pack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ritten by Laura Kennedy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Illustrated by Matt Burns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Final –ck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ack</w:t>
        <w:tab/>
        <w:tab/>
        <w:t>pack</w:t>
        <w:tab/>
        <w:t>back</w:t>
        <w:tab/>
        <w:t>sack</w:t>
        <w:tab/>
        <w:tab/>
        <w:t>Zack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ack can pack.  Jack can pack a back sack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ack!  Pack!  Pack!  Pack a sack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ack!  Pack!  Pack!  Pack a sack for Jack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Zack can pack.  Zack can pack a sack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ack!  Pack!  Pack!  Pack a sack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ack!  Pack!  Pack!  Pack a sack for Zack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ack ran.  Zack ran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#2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ack and Tack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ritten by Sally Hinkley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llustrated by Dan Vick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Short a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ack</w:t>
        <w:tab/>
        <w:t>sat</w:t>
        <w:tab/>
        <w:tab/>
        <w:t>pat</w:t>
        <w:tab/>
        <w:tab/>
        <w:t>had</w:t>
        <w:tab/>
        <w:tab/>
        <w:t>hat</w:t>
        <w:tab/>
        <w:tab/>
        <w:t>sack</w:t>
        <w:tab/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ack</w:t>
        <w:tab/>
        <w:t>ran</w:t>
        <w:tab/>
        <w:tab/>
        <w:t>can</w:t>
        <w:tab/>
        <w:tab/>
        <w:t>nab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Final –ck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ack</w:t>
        <w:tab/>
        <w:t>sack</w:t>
        <w:tab/>
        <w:tab/>
        <w:t>Tack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ack sat.  Pat Mack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ack had a hat.  Mack had a sack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ack sat in the sack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ack sat.  Pat Tack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ack had a hat.  Tack had a sack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ack sat on the hat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ack ran.  Mack ran.  Can Mack nab Tack?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SI# 1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ack and Tack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ritten by Sally Hinkley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llustrated by Dan Vick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Short a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ack</w:t>
        <w:tab/>
        <w:t>sat</w:t>
        <w:tab/>
        <w:tab/>
        <w:t>pat</w:t>
        <w:tab/>
        <w:tab/>
        <w:t>had</w:t>
        <w:tab/>
        <w:tab/>
        <w:t>hat</w:t>
        <w:tab/>
        <w:tab/>
        <w:t>sack</w:t>
        <w:tab/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ack</w:t>
        <w:tab/>
        <w:t>ran</w:t>
        <w:tab/>
        <w:tab/>
        <w:t>can</w:t>
        <w:tab/>
        <w:tab/>
        <w:t>nab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Final –ck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ack</w:t>
        <w:tab/>
        <w:t>sack</w:t>
        <w:tab/>
        <w:tab/>
        <w:t>Tack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ack sat.  Pat Mack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ack had a hat.  Mack had a sack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ack sat in the sack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ack sat.  Pat Tack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ack had a hat.  Tack had a sack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ack sat on the hat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ack ran.  Mack ran.  Can Mack nab Tack?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SI# 1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Hit It!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ritten by Sue Doyle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Illustrated by Dana Flint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Short i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im</w:t>
        <w:tab/>
        <w:tab/>
        <w:t>in</w:t>
        <w:tab/>
        <w:tab/>
        <w:t>hit</w:t>
        <w:tab/>
        <w:tab/>
        <w:t>it</w:t>
        <w:tab/>
        <w:tab/>
        <w:t>sit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im ran.  Tim ran one way.  Pam ran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im ran that way.  Pam ran.  Tim and Pam ran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im ran in.  Pam ran in.  They ran in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hey see a bat.  Hit it, Tim!  Hit it, Pam!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im can hit it!  Tim ran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am can hit it!  Pam ran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im can sit.  Pam can sit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#3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Fix It!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ritten by Todd Jacob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Illustrated by Sarah Elliot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Final –x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fix</w:t>
        <w:tab/>
        <w:tab/>
        <w:t>Max</w:t>
        <w:tab/>
        <w:tab/>
        <w:t>mix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Can Jim fix it?  Jan can fix it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Can Kim fix it?  Kim can fix it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Can Max fix it?  Max can fix it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Can Jan fix it?  Jan can fix it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hat can Dad do?  Can Dad fix it?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Fix it, Dad!  Dad can fix it?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ad can mix it.  Dad can fix it.  We can fix it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#4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Kim Did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ritten by Cory Stell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Illustrated by Jan Lever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Short i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id</w:t>
        <w:tab/>
        <w:tab/>
        <w:t>it</w:t>
        <w:tab/>
        <w:t>Kim</w:t>
        <w:tab/>
        <w:tab/>
        <w:t>sit</w:t>
        <w:tab/>
        <w:t>tip</w:t>
        <w:tab/>
        <w:tab/>
        <w:t>mix</w:t>
        <w:tab/>
        <w:tab/>
        <w:t>pin</w:t>
        <w:tab/>
        <w:tab/>
        <w:t>fix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Final –x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mix </w:t>
        <w:tab/>
        <w:t>fix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id Sam see it?  Kim did!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id Kim take it?  Kim did?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id Kim sit on it?  Kim did!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id Kim tip it?  Kim did!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id Kim mix it up?  Kim did!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id Kim pin it?  Kim did!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id Kim fix it?  Kim and Sam did!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SI# 2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Dot Can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ritten by George Mendez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Illustrated by Kit Deeds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Short o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ot</w:t>
        <w:tab/>
        <w:tab/>
        <w:t>fox</w:t>
        <w:tab/>
        <w:tab/>
        <w:t>box</w:t>
        <w:tab/>
        <w:tab/>
        <w:t>hop</w:t>
        <w:tab/>
        <w:tab/>
        <w:t>on</w:t>
        <w:tab/>
        <w:tab/>
        <w:t>rock</w:t>
        <w:tab/>
        <w:tab/>
        <w:t>hot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op</w:t>
        <w:tab/>
        <w:tab/>
        <w:t>lot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ot is a fox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ot can sit.  Dot can sit on a box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ot can hop.  Dot can hop on the box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ot can hop.  Dot can hop on the mat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ot can hop.  Dot can hop up on the rock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ot is hot.  Dot can sit on top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ot can sit.   Dot can hop.  Dot can do a lot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#5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an Do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ritten by June Adams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Illustrated by Kim Park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Final –s  /s/, /z/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s</w:t>
        <w:tab/>
        <w:tab/>
        <w:t>pigs</w:t>
        <w:tab/>
        <w:tab/>
        <w:t>wigs</w:t>
        <w:tab/>
        <w:t>cats</w:t>
        <w:tab/>
        <w:tab/>
        <w:t>mats</w:t>
        <w:tab/>
        <w:tab/>
        <w:t>bats</w:t>
        <w:tab/>
        <w:tab/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ots</w:t>
        <w:tab/>
        <w:tab/>
        <w:t>hats</w:t>
        <w:tab/>
        <w:tab/>
        <w:t>has</w:t>
        <w:tab/>
        <w:tab/>
        <w:t>fans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One fox can nap.  Fox is in the box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wo pigs sit.  Fat pigs pin on wigs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hree cats tap.  Tan cats tap on mats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Four bats hit.  Bats hit pots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Cats can tap.  Bats can hit.  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igs have hats.   Fox has fans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ap!  Tap!  Tap!  We can nap.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# 6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On Top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ritten by Bill Pots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Illustrated by Randy Gunn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Short o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got </w:t>
        <w:tab/>
        <w:tab/>
        <w:t>on</w:t>
        <w:tab/>
        <w:tab/>
        <w:t>rocks</w:t>
        <w:tab/>
        <w:tab/>
        <w:t>Dot</w:t>
        <w:tab/>
        <w:tab/>
        <w:t>not</w:t>
        <w:tab/>
        <w:tab/>
        <w:t>Rob</w:t>
        <w:tab/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om</w:t>
        <w:tab/>
        <w:t>box</w:t>
        <w:tab/>
        <w:tab/>
        <w:t>pots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Plural –s /s/, /z/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rocks</w:t>
        <w:tab/>
        <w:tab/>
        <w:t>pots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Dad got on the rocks. 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ot did not.  Rob did not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Dot got on the rocks.  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om got on the box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ot and Rob help get pots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ad can use pots.  Mom can not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Rob did.  Dot did.  Dad did.  Mom did not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SI# 3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Will We Win?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ritten by Gina Torance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Illustrated by Christopher Calvetti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Inflected Ending –s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helps </w:t>
        <w:tab/>
        <w:t>hits</w:t>
        <w:tab/>
        <w:tab/>
        <w:t>sits</w:t>
        <w:tab/>
        <w:tab/>
        <w:t>wins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Sal can not get a cap.  Nat helps Sal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he caps fit Nat and Sal.  Nat and Sal use a bat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Nat is at bat. Nat hits it. 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Sal ran.  Sal is on the bag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Rob hits it.  Rob ran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t is six to six.  Nat sits and sits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Nat is at bat.  Nat ran and ran.  Nat wins!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#7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Jan and Pam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ritten by William Spree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Illustrated by Vince DePinto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Inflected Ending –ing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acking</w:t>
        <w:tab/>
        <w:tab/>
        <w:t>backing</w:t>
        <w:tab/>
        <w:tab/>
        <w:t>picking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om is packing bags.  Dad is packing bags.  Pam helps pack bags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ad is backing up.  We can get in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ad is picking up Jan.  Jan can get in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an and Pam ran.  Mom sits.  Dad sits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an sits.  Pam sits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om is packing.  Dad is packing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om and Dad sit.  Jan and Pam sit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#8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an We Nap?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ritten by Judy Wolfe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Illustrated by Vince DePinto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Inflected Ending –s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rocks</w:t>
        <w:tab/>
        <w:tab/>
        <w:t>naps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Inflected Ending –ing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rocking</w:t>
        <w:tab/>
        <w:tab/>
        <w:t>kicking</w:t>
        <w:tab/>
        <w:tab/>
        <w:t>picking</w:t>
        <w:tab/>
        <w:tab/>
        <w:t>ticking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ake a nap, Nan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ad and Nan eat.  Nan has a bib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om is rocking Nan.  Mom rocks her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Nan is kicking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Sam is picking it up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om naps.  Dad naps.  Sam naps.  Can Nan nap?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ick!  Tock!  It is ticking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SI# 4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Jen the Hen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ritten by: Jan Simon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Illustrated by: Vickie Kent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Short e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n</w:t>
        <w:tab/>
        <w:tab/>
        <w:t>red</w:t>
        <w:tab/>
        <w:tab/>
        <w:t>hen</w:t>
        <w:tab/>
        <w:tab/>
        <w:t>bed</w:t>
        <w:tab/>
        <w:tab/>
        <w:t>Ben</w:t>
        <w:tab/>
        <w:tab/>
        <w:t>met</w:t>
        <w:tab/>
        <w:tab/>
        <w:t>pen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gets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n is a red hen.  Jen is not big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n has a red bed.  Jen can get in the red bed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n sat on the bed.  Jen has a big bed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n met Ben.  Ben sat in his pen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n gets in her pen.  Ben sat in his pen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n can eat this.  Ben can eat too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en naps.  Ben naps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#9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Ted and Fran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ritten by: Peter Ross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Illustrated by: Karen Lee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Consonant Blends CCVC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frog</w:t>
        <w:tab/>
        <w:tab/>
        <w:t>Fran</w:t>
        <w:tab/>
        <w:t>green</w:t>
        <w:tab/>
        <w:t>flip(s)</w:t>
        <w:tab/>
        <w:t>flop(s)</w:t>
        <w:tab/>
        <w:t>spot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ed is a frog.  Fran is a hen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ed is green.  Fran is red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ed flips. Ted flops.  Ted is wet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Fran did not flip.  Fran did not flop.  Fran is not wet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Fran gets up.  Can you spot Fran?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ed gets up.  Ted and Fran sat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ed did not get wet.  Fran did not get wet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# 10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The Sleds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ritten by Alphie Heart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Illustrated by Joy Stevenson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Short e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eg</w:t>
        <w:tab/>
        <w:tab/>
        <w:t>get</w:t>
        <w:tab/>
        <w:tab/>
        <w:t>sled</w:t>
        <w:tab/>
        <w:tab/>
        <w:t>Meg</w:t>
        <w:tab/>
        <w:tab/>
        <w:t>Ken</w:t>
        <w:tab/>
        <w:tab/>
        <w:t>red</w:t>
        <w:tab/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Ned</w:t>
        <w:tab/>
        <w:tab/>
        <w:t>sleds</w:t>
        <w:tab/>
        <w:t>Fred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Consonant Blends CCVC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sled</w:t>
        <w:tab/>
        <w:tab/>
        <w:t>sleds</w:t>
        <w:tab/>
        <w:tab/>
        <w:t>Fred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eg can get a sled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eg can get a small sled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Meg can get a sled.  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eg can get a big sled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Ken can get a sled. 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Ken can get a red sled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Get on your sleds!  Get Ned.  Get Fred!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SI# 5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Pug the Pup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ritten by: Larry White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Illustrated by:  Martha Sanchez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Short u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ug</w:t>
        <w:tab/>
        <w:tab/>
        <w:t>pup</w:t>
        <w:tab/>
        <w:tab/>
        <w:t>dug</w:t>
        <w:tab/>
        <w:tab/>
        <w:t>Gus</w:t>
        <w:tab/>
        <w:tab/>
        <w:t>rug</w:t>
        <w:tab/>
        <w:tab/>
        <w:t>tub</w:t>
        <w:tab/>
        <w:tab/>
        <w:t>bus</w:t>
        <w:tab/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run </w:t>
        <w:tab/>
        <w:tab/>
        <w:t>up</w:t>
        <w:tab/>
        <w:tab/>
        <w:t>hugs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ug is my pup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ug saw your tree.  Pug dug and dug.  Stop, Pug!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Gus had red socks.  Pug hid the socks.  Stop, Pug!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ug is not on his rug.  Pug is not in his tub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Gus saw a big bus.  Pug is on the bus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ug can run.  Get Pug!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Gus picks up Pug.  Gus hugs Pug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#11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t the Pond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ritten by: Mia Fiorelli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Illustrated by:  Mike Biard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Consonant Blends CVCC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stump</w:t>
        <w:tab/>
        <w:t>bend</w:t>
        <w:tab/>
        <w:t>jump</w:t>
        <w:tab/>
        <w:t>pond</w:t>
        <w:tab/>
        <w:t>nest</w:t>
        <w:tab/>
        <w:tab/>
        <w:t>must</w:t>
        <w:tab/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last</w:t>
        <w:tab/>
        <w:tab/>
        <w:t>rest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The sun is up.  Frog sits on a stump.  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Frog can bend his legs.  Frog can jump in the pond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Frog can see a bug.  Flick!  Stop that bug!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Frog can see a nest.  It has small ducks in it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A big duck swims at him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Frog must jump.  Frog gets back on the stump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At last, Frog can rest!  Frog is on his stump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# 12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ub and Mom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ritten by Joyce Burk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Illustrated by David Stoll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Short u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Cub</w:t>
        <w:tab/>
        <w:tab/>
        <w:t>fun</w:t>
        <w:tab/>
        <w:tab/>
        <w:t>up</w:t>
        <w:tab/>
        <w:tab/>
        <w:t>nut</w:t>
        <w:tab/>
        <w:tab/>
        <w:t>nuts</w:t>
        <w:tab/>
        <w:tab/>
        <w:t>dug</w:t>
        <w:tab/>
        <w:tab/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ud</w:t>
        <w:tab/>
        <w:tab/>
        <w:t>must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Consonant Blends CVCC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ond</w:t>
        <w:tab/>
        <w:t>bent</w:t>
        <w:tab/>
        <w:tab/>
        <w:t>plant</w:t>
        <w:tab/>
        <w:t>and</w:t>
        <w:tab/>
        <w:tab/>
        <w:t xml:space="preserve">must </w:t>
        <w:tab/>
        <w:t>rest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Cub has fun at the pond. 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Cub picks up a nut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om has many nuts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om bent.  Mom dug in the mud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Mom can get the plant.  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Cub and Mom must rest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Cub and Mom can nap at home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SI# 6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0:36:00Z</dcterms:created>
  <dc:creator>Pleasant Grove</dc:creator>
  <dc:description/>
  <cp:keywords/>
  <dc:language>en-US</dc:language>
  <cp:lastModifiedBy> </cp:lastModifiedBy>
  <dcterms:modified xsi:type="dcterms:W3CDTF">2009-09-21T04:18:00Z</dcterms:modified>
  <cp:revision>3</cp:revision>
  <dc:subject/>
  <dc:title/>
</cp:coreProperties>
</file>