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Grade Reading Trifol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>
        <w:r>
          <w:rPr>
            <w:rStyle w:val="InternetLink"/>
          </w:rPr>
          <w:t>Sam, Come Back!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Pig in a Wi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The Big Blue O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A Fox and a K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Get the Eg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Animal Park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erweb.com/AL/MountOliveElementary/MrsCantrell/Unit1Week1SamComeBack.pdf" TargetMode="External"/><Relationship Id="rId3" Type="http://schemas.openxmlformats.org/officeDocument/2006/relationships/hyperlink" Target="http://www.teacherweb.com/AL/MountOliveElementary/MrsCantrell/Unit1Week2PiginaWig.pdf" TargetMode="External"/><Relationship Id="rId4" Type="http://schemas.openxmlformats.org/officeDocument/2006/relationships/hyperlink" Target="http://www.teacherweb.com/AL/MountOliveElementary/MrsCantrell/Unit1Week3TheBigBlueOx.pdf" TargetMode="External"/><Relationship Id="rId5" Type="http://schemas.openxmlformats.org/officeDocument/2006/relationships/hyperlink" Target="http://www.teacherweb.com/AL/MountOliveElementary/MrsCantrell/Unit1Week4AFoxandaKit.pdf" TargetMode="External"/><Relationship Id="rId6" Type="http://schemas.openxmlformats.org/officeDocument/2006/relationships/hyperlink" Target="http://www.teacherweb.com/AL/MountOliveElementary/MrsCantrell/Unit1Week5GettheEgg.pdf" TargetMode="External"/><Relationship Id="rId7" Type="http://schemas.openxmlformats.org/officeDocument/2006/relationships/hyperlink" Target="http://www.teacherweb.com/AL/MountOliveElementary/MrsCantrell/Unit1Week6AnimalPark.pd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7:49:00Z</dcterms:created>
  <dc:creator>Sharon</dc:creator>
  <dc:description/>
  <cp:keywords/>
  <dc:language>en-US</dc:language>
  <cp:lastModifiedBy>Sharon</cp:lastModifiedBy>
  <dcterms:modified xsi:type="dcterms:W3CDTF">2009-09-25T17:51:00Z</dcterms:modified>
  <cp:revision>2</cp:revision>
  <dc:subject/>
  <dc:title>1st Grade Reading Trifolds</dc:title>
</cp:coreProperties>
</file>